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n Watson April 22 2008</w:t>
      </w:r>
    </w:p>
    <w:p>
      <w:pPr>
        <w:pStyle w:val="Normal"/>
        <w:jc w:val="center"/>
        <w:rPr/>
      </w:pPr>
      <w:r>
        <w:rPr/>
        <w:t>Rockford H.S.</w:t>
      </w:r>
    </w:p>
    <w:p>
      <w:pPr>
        <w:pStyle w:val="Normal"/>
        <w:rPr/>
      </w:pPr>
      <w:r>
        <w:rPr/>
      </w:r>
    </w:p>
    <w:p>
      <w:pPr>
        <w:pStyle w:val="Normal"/>
        <w:rPr/>
      </w:pPr>
      <w:r>
        <w:rPr/>
        <w:t>Econ, U.S. Hist, Gov’t classes—freshmen through seniors.</w:t>
      </w:r>
    </w:p>
    <w:p>
      <w:pPr>
        <w:pStyle w:val="Normal"/>
        <w:rPr/>
      </w:pPr>
      <w:r>
        <w:rPr/>
      </w:r>
    </w:p>
    <w:p>
      <w:pPr>
        <w:pStyle w:val="Normal"/>
        <w:rPr/>
      </w:pPr>
      <w:r>
        <w:rPr/>
        <w:t>5</w:t>
      </w:r>
      <w:r>
        <w:rPr>
          <w:vertAlign w:val="superscript"/>
        </w:rPr>
        <w:t>th</w:t>
      </w:r>
      <w:r>
        <w:rPr/>
        <w:t xml:space="preserve"> year in teaching and 2</w:t>
      </w:r>
      <w:r>
        <w:rPr>
          <w:vertAlign w:val="superscript"/>
        </w:rPr>
        <w:t>nd</w:t>
      </w:r>
      <w:r>
        <w:rPr/>
        <w:t xml:space="preserve"> year at Rockford, 3 years in Westmoreland Co., Virginia (opposite of Rockford)</w:t>
      </w:r>
    </w:p>
    <w:p>
      <w:pPr>
        <w:pStyle w:val="Normal"/>
        <w:rPr/>
      </w:pPr>
      <w:r>
        <w:rPr/>
      </w:r>
    </w:p>
    <w:p>
      <w:pPr>
        <w:pStyle w:val="Normal"/>
        <w:rPr/>
      </w:pPr>
      <w:r>
        <w:rPr/>
        <w:t xml:space="preserve">C:  First question, then, how do you define “success” in teaching?  </w:t>
      </w:r>
    </w:p>
    <w:p>
      <w:pPr>
        <w:pStyle w:val="Normal"/>
        <w:rPr/>
      </w:pPr>
      <w:r>
        <w:rPr/>
      </w:r>
    </w:p>
    <w:p>
      <w:pPr>
        <w:pStyle w:val="Normal"/>
        <w:rPr/>
      </w:pPr>
      <w:r>
        <w:rPr/>
        <w:t xml:space="preserve">B:  To define success in teaching I guess…I think success in teaching is being </w:t>
      </w:r>
      <w:r>
        <w:rPr>
          <w:highlight w:val="yellow"/>
        </w:rPr>
        <w:t>diligent</w:t>
      </w:r>
      <w:r>
        <w:rPr/>
        <w:t xml:space="preserve"> and </w:t>
      </w:r>
      <w:r>
        <w:rPr>
          <w:highlight w:val="yellow"/>
        </w:rPr>
        <w:t>trying to come up with new ways to reach the students</w:t>
      </w:r>
      <w:r>
        <w:rPr/>
        <w:t xml:space="preserve">.  I don’t necessary think it is getting every kid to get As or anything like that, but possibly a better of success is making it difficult for them to fail.  </w:t>
      </w:r>
      <w:r>
        <w:rPr>
          <w:highlight w:val="yellow"/>
        </w:rPr>
        <w:t>The kids that are the most problematic are the ones who are indifferent about success or failure</w:t>
      </w:r>
      <w:r>
        <w:rPr/>
        <w:t xml:space="preserve">.  They don’t care if they fail, and, I guess, the ones who are really driven to succeed, of course we need to challenge them, but it doesn’t seem to be a problem to challenge those students.  The students that are indifferent, making sure it’s difficult for them to fail.  I guess to some degree it’s kind of harassing them into making sure that they understand that you care, and you think it’s very important and then just basically coming up with a way to forcing them to perform at an acceptable level.  </w:t>
      </w:r>
      <w:r>
        <w:rPr>
          <w:highlight w:val="yellow"/>
        </w:rPr>
        <w:t>If you can get the students who don’t care at all to somehow care about your class and what you’re trying to get them to learn then I think that’s being a successful teacher</w:t>
      </w:r>
      <w:r>
        <w:rPr/>
        <w:t xml:space="preserve">.  Of course, you don’t want to not challenge students who come in ready to learn, but </w:t>
      </w:r>
      <w:r>
        <w:rPr>
          <w:highlight w:val="yellow"/>
        </w:rPr>
        <w:t>a better mark of success</w:t>
      </w:r>
      <w:r>
        <w:rPr/>
        <w:t xml:space="preserve">, in my opinion, </w:t>
      </w:r>
      <w:r>
        <w:rPr>
          <w:highlight w:val="yellow"/>
        </w:rPr>
        <w:t>is making sure that kids that are totally indifferent about success or failure decide that they want to be successful in my class.</w:t>
      </w:r>
      <w:r>
        <w:rPr/>
        <w:t xml:space="preserve">  </w:t>
      </w:r>
    </w:p>
    <w:p>
      <w:pPr>
        <w:pStyle w:val="Normal"/>
        <w:rPr/>
      </w:pPr>
      <w:r>
        <w:rPr/>
      </w:r>
    </w:p>
    <w:p>
      <w:pPr>
        <w:pStyle w:val="Normal"/>
        <w:rPr/>
      </w:pPr>
      <w:r>
        <w:rPr/>
        <w:t>C:  Did Grand Valley help you with that or…you can take it broader too.  Don’t let me…</w:t>
      </w:r>
    </w:p>
    <w:p>
      <w:pPr>
        <w:pStyle w:val="Normal"/>
        <w:rPr/>
      </w:pPr>
      <w:r>
        <w:rPr/>
      </w:r>
    </w:p>
    <w:p>
      <w:pPr>
        <w:pStyle w:val="Normal"/>
        <w:rPr/>
      </w:pPr>
      <w:r>
        <w:rPr/>
        <w:t xml:space="preserve">B:  I think Grand Valley…the first teaching experience I had, we were in a very challenging background.  We were in a 78% of our kids were free or reduced lunch.  As a diverse setting that didn’t reflect my background in any way.  Very rural, African-American  population made up about 65% of the students, and the real challenge there was getting the kids to care about being successful academically.  </w:t>
      </w:r>
      <w:r>
        <w:rPr>
          <w:highlight w:val="yellow"/>
        </w:rPr>
        <w:t>They didn’t feel any need, by and large, most of them no need to perform academically.  No real connection between what good academics can do for you in the long run.  So that was the major challenge to me and that’s why I see that as the way of measuring success.  If Grand Valley prepared me for that I guess some of the rigor of Grand Valley because it’s very rigorous when you have people that are trying to teach people that are non-motivated I guess.</w:t>
      </w:r>
      <w:r>
        <w:rPr/>
        <w:t xml:space="preserve">  That’s a difficult challenge, so the difficult challenge of getting good grades at Grand Valley, performing all the duties that come with student teaching and those kinds of things.  </w:t>
      </w:r>
      <w:r>
        <w:rPr>
          <w:highlight w:val="yellow"/>
        </w:rPr>
        <w:t>It’s more of a test of endurance and a commitment to getting the job done</w:t>
      </w:r>
      <w:r>
        <w:rPr/>
        <w:t xml:space="preserve">, I guess.  Grand Valley did a good job in that regard.  In terms of personally motivating these people, I had some classes about motivation, but I can’t really say that those classes prepared me to motivate those kids.  I really feel like it was </w:t>
      </w:r>
      <w:r>
        <w:rPr>
          <w:highlight w:val="yellow"/>
        </w:rPr>
        <w:t>a lot of trial and error</w:t>
      </w:r>
      <w:r>
        <w:rPr/>
        <w:t xml:space="preserve">.  Try one thing out one day and if that doesn’t work try something out the next day.  The one kid just wants to be able to eat lunch with his friends and the next kid just wants to be put not on the spot in class.  Every kid is a little bit different, but lots of different things.  </w:t>
      </w:r>
      <w:r>
        <w:rPr>
          <w:highlight w:val="yellow"/>
        </w:rPr>
        <w:t>I will say that my Grand Valley classes introduced us to ways of trying these things out, but I know we read Mr. Wong’s book…</w:t>
      </w:r>
    </w:p>
    <w:p>
      <w:pPr>
        <w:pStyle w:val="Normal"/>
        <w:rPr/>
      </w:pPr>
      <w:r>
        <w:rPr/>
      </w:r>
    </w:p>
    <w:p>
      <w:pPr>
        <w:pStyle w:val="Normal"/>
        <w:rPr/>
      </w:pPr>
      <w:r>
        <w:rPr/>
        <w:t>C:  Harry Wong.</w:t>
      </w:r>
    </w:p>
    <w:p>
      <w:pPr>
        <w:pStyle w:val="Normal"/>
        <w:rPr/>
      </w:pPr>
      <w:r>
        <w:rPr/>
      </w:r>
    </w:p>
    <w:p>
      <w:pPr>
        <w:pStyle w:val="Normal"/>
        <w:rPr/>
      </w:pPr>
      <w:r>
        <w:rPr/>
        <w:t xml:space="preserve">B:  Harry Wong and we watched a couple of videos on that guy and that guy was all about </w:t>
      </w:r>
      <w:r>
        <w:rPr>
          <w:highlight w:val="yellow"/>
        </w:rPr>
        <w:t>student motivation</w:t>
      </w:r>
      <w:r>
        <w:rPr/>
        <w:t>, and making the kids…even though it was about elementary and I’m teaching high school, he focused more on elementary…</w:t>
      </w:r>
      <w:r>
        <w:rPr>
          <w:highlight w:val="yellow"/>
        </w:rPr>
        <w:t>making those students feel like they are accepted</w:t>
      </w:r>
      <w:r>
        <w:rPr/>
        <w:t xml:space="preserve"> and an important aspect of the learning environment and those kinds of things and that is certainly one way </w:t>
      </w:r>
      <w:r>
        <w:rPr>
          <w:highlight w:val="yellow"/>
        </w:rPr>
        <w:t>to get the kids that are unmotivated to want to achieve in your classroom</w:t>
      </w:r>
      <w:r>
        <w:rPr/>
        <w:t xml:space="preserve">.  Giving them a feeling of significance and importance.  So I would say that those aspects definitely help in teaching.  </w:t>
      </w:r>
      <w:r>
        <w:rPr>
          <w:highlight w:val="yellow"/>
        </w:rPr>
        <w:t>Even meeting the person at the door and saying “hello”, how their day went and those kinds of things, and we certainly got introduced to that at Grand Valley</w:t>
      </w:r>
      <w:r>
        <w:rPr/>
        <w:t>.  I know I’ve gone through a couple of different trainings since then.  “Capturing Kids Hearts” is one of them…it reinforces that same aspect that I’m sure I got at Grand Valley.</w:t>
      </w:r>
    </w:p>
    <w:p>
      <w:pPr>
        <w:pStyle w:val="Normal"/>
        <w:rPr/>
      </w:pPr>
      <w:r>
        <w:rPr/>
      </w:r>
    </w:p>
    <w:p>
      <w:pPr>
        <w:pStyle w:val="Normal"/>
        <w:rPr/>
      </w:pPr>
      <w:r>
        <w:rPr/>
        <w:t xml:space="preserve">C:  Do you think that, obviously your Virginia experience was so much different than your own background, do you think the Kelloggsville placement, obviously that counted for your diverse placement, did that help at all?  </w:t>
      </w:r>
    </w:p>
    <w:p>
      <w:pPr>
        <w:pStyle w:val="Normal"/>
        <w:rPr/>
      </w:pPr>
      <w:r>
        <w:rPr/>
      </w:r>
    </w:p>
    <w:p>
      <w:pPr>
        <w:pStyle w:val="Normal"/>
        <w:rPr/>
      </w:pPr>
      <w:r>
        <w:rPr/>
        <w:t xml:space="preserve">B:  You know, I really don’t think so.  Kelloggsville…a couple of things first off…I was going there for six weeks because I did the teacher assisting in South Africa.  We’re talking a very minimal amount of time.  I think I taught a week and a half there, or something like that, by the time I was out of there.  I did all the assignments required before going.  But it wasn’t challenging per se.  I mean at Westmoreland, at Montross Middle School where I worked in Virginia, it was trial by fire.  It was very challenging and difficult, but you know Kelloggsville and even Grand Haven for that matter, we had challenging days.  It was just the intensity of the challenges and the duration of the challenges.  My first year, I mean every day was kind of like going into battle.  You win some and the students win some and you just got to come back and you’re really looking forward to spring break, you’re looking forward to that evening or that weekend, and then you get to the summer break, you’re very thankful, but you recharge your batteries and the second year is better than the first year so.  </w:t>
      </w:r>
      <w:r>
        <w:rPr>
          <w:highlight w:val="yellow"/>
        </w:rPr>
        <w:t>Grand Valley prepares you to some degree, but there’s no true preparation for that first year</w:t>
      </w:r>
      <w:r>
        <w:rPr/>
        <w:t xml:space="preserve">.  That first year could be rough, could be really rough if you’re in a position like I happened to be in.  </w:t>
      </w:r>
      <w:r>
        <w:rPr>
          <w:highlight w:val="yellow"/>
        </w:rPr>
        <w:t>Even if I would have been hired in Rockford, I think my first year, it’s really a challenging thing your first year.</w:t>
      </w:r>
    </w:p>
    <w:p>
      <w:pPr>
        <w:pStyle w:val="Normal"/>
        <w:rPr/>
      </w:pPr>
      <w:r>
        <w:rPr/>
      </w:r>
    </w:p>
    <w:p>
      <w:pPr>
        <w:pStyle w:val="Normal"/>
        <w:rPr/>
      </w:pPr>
      <w:r>
        <w:rPr/>
        <w:t>C:  Oh, yeah.</w:t>
      </w:r>
    </w:p>
    <w:p>
      <w:pPr>
        <w:pStyle w:val="Normal"/>
        <w:rPr/>
      </w:pPr>
      <w:r>
        <w:rPr/>
      </w:r>
    </w:p>
    <w:p>
      <w:pPr>
        <w:pStyle w:val="Normal"/>
        <w:rPr/>
      </w:pPr>
      <w:r>
        <w:rPr/>
        <w:t xml:space="preserve">B:  Student teaching gets you ready for it, but there’s nothing quite like every day, day in and day out coming up with a lesson plan.  Your student teaching definitely makes you come up with a lesson plan for a long duration, but you have a better support network and those kinds of things when you’re student teaching.  </w:t>
      </w:r>
      <w:r>
        <w:rPr>
          <w:highlight w:val="yellow"/>
        </w:rPr>
        <w:t>There’s no real good way to have your first year without having your first year basically</w:t>
      </w:r>
      <w:r>
        <w:rPr/>
        <w:t>.  You’ve got to get a job, try it out and then it’s going to be challenging.  I know we have a new teacher here at Rockford and he’s got three preps and it’s difficult for him.  He’s asking for lots of help and we help him out, but I know on some days he’s just happy to get to the end of the day there and enjoy his evening so student teaching and teaching assisting helps, but there’s just nothing like that first year experience to get you going.</w:t>
      </w:r>
    </w:p>
    <w:p>
      <w:pPr>
        <w:pStyle w:val="Normal"/>
        <w:rPr/>
      </w:pPr>
      <w:r>
        <w:rPr/>
      </w:r>
    </w:p>
    <w:p>
      <w:pPr>
        <w:pStyle w:val="Normal"/>
        <w:rPr/>
      </w:pPr>
      <w:r>
        <w:rPr/>
        <w:t>C:  Do you think, obviously to me that you have a pretty good relationship and a pretty good atmosphere amongst the (social studies) department here based on lunch (I ate lunch with Ben’s department), but do you feel like you had good support down in Virginia or did that just add to the stress and the workload.</w:t>
      </w:r>
    </w:p>
    <w:p>
      <w:pPr>
        <w:pStyle w:val="Normal"/>
        <w:rPr/>
      </w:pPr>
      <w:r>
        <w:rPr/>
      </w:r>
    </w:p>
    <w:p>
      <w:pPr>
        <w:pStyle w:val="Normal"/>
        <w:rPr/>
      </w:pPr>
      <w:r>
        <w:rPr/>
        <w:t xml:space="preserve">B:  I really enjoyed the staff in Virginia.  I thought we could have had a better principal.  The staff was very supportive.  They were very welcoming to new people to the community.  They understood that if you’re coming to Virginia to teach your family is not anywhere around so they were very nice.  It was just lots of challenges.  I mean absenteeism, lack of motivation, school was suffering from declining enrollment so they had funding issues.  I mean if there was an issue out there, the school was dealing with it.  They were unaccredited.  They hadn’t reached their…they had “standards of learning”…we have the MME…they had SOLs…that meant something, that meant what it stands for that school district.  There were lots of challenges, but the staff was very supportive.  I had a great teacher working right next to me, Rebecca Beel, she was very helpful.  The staff here is very helpful.  It’s just that help can only go so far.  </w:t>
      </w:r>
      <w:r>
        <w:rPr>
          <w:highlight w:val="yellow"/>
        </w:rPr>
        <w:t>You still got to be managing the students and teaching the students and those two things have to come together.  You’re on your own when you shut the door and come inside so.</w:t>
      </w:r>
    </w:p>
    <w:p>
      <w:pPr>
        <w:pStyle w:val="Normal"/>
        <w:rPr/>
      </w:pPr>
      <w:r>
        <w:rPr/>
      </w:r>
    </w:p>
    <w:p>
      <w:pPr>
        <w:pStyle w:val="Normal"/>
        <w:rPr/>
      </w:pPr>
      <w:r>
        <w:rPr/>
        <w:t>C:  (28:24—on tape with Sue Holzhausen) Let’s move over to content then.  What did you learn in terms of content knowledge for your history classes or whatever, that you know that you’ve applied in your teaching?  In other words you feel you had a good foundation for it?</w:t>
      </w:r>
    </w:p>
    <w:p>
      <w:pPr>
        <w:pStyle w:val="Normal"/>
        <w:rPr/>
      </w:pPr>
      <w:r>
        <w:rPr/>
      </w:r>
    </w:p>
    <w:p>
      <w:pPr>
        <w:pStyle w:val="Normal"/>
        <w:rPr/>
      </w:pPr>
      <w:r>
        <w:rPr/>
        <w:t xml:space="preserve">B:  </w:t>
      </w:r>
      <w:r>
        <w:rPr>
          <w:highlight w:val="cyan"/>
        </w:rPr>
        <w:t>I know in specific my U.S. history that I’m teaching now, my U.S. government that I taught in Virginia and here, and my economics and even my Western Civ, I know at some point in time that I have felt that I have taken some of that from what I learned at Grand Valley.</w:t>
      </w:r>
      <w:r>
        <w:rPr/>
        <w:t xml:space="preserve">  All the stuff I’m teaching, absolutely not.  Some of the content for sure.  I remember last year we’re teaching about Vietnam, revisionist and post-revisionist, the historians that go back and continually rewrite the interpretations of it.  We did an activity with that.  We did an activity with those same kinds of concepts with World War II and </w:t>
      </w:r>
      <w:r>
        <w:rPr>
          <w:highlight w:val="cyan"/>
        </w:rPr>
        <w:t>I remember that same type of activity at Grand Valley with one of my professors analyzing the different historians’ perspectives of the effectiveness of political leaders from the era</w:t>
      </w:r>
      <w:r>
        <w:rPr/>
        <w:t>.  Another activity, it was in my mind just two seconds ago, U.S. government, lots of the content has been given to me because here we teach the same stuff from class to class.  I can’t really say that I’ve added anything from Grand Valley, but it’s the same information that we covered there.  I got the information from the lead teacher in the government department, the social studies department here, but I knew all that information so I can’t say that…</w:t>
      </w:r>
      <w:r>
        <w:rPr>
          <w:highlight w:val="cyan"/>
        </w:rPr>
        <w:t>I didn’t acquire all that information by myself so I must have gotten that information from my government classes either in high school, through my personal experiences, exploration or Grand Valley, those three things</w:t>
      </w:r>
      <w:r>
        <w:rPr/>
        <w:t>.  I feel very comfortable with what I had to teach government.</w:t>
      </w:r>
    </w:p>
    <w:p>
      <w:pPr>
        <w:pStyle w:val="Normal"/>
        <w:rPr/>
      </w:pPr>
      <w:r>
        <w:rPr/>
      </w:r>
    </w:p>
    <w:p>
      <w:pPr>
        <w:pStyle w:val="Normal"/>
        <w:rPr/>
      </w:pPr>
      <w:r>
        <w:rPr/>
        <w:t xml:space="preserve">C:  Obviously it’s important to us.  We know and you know that we could have an 8 year major, but it’s got to be realistic.  But we also don’t want people out the door and then they decide they don’t know what they are teaching.  </w:t>
      </w:r>
    </w:p>
    <w:p>
      <w:pPr>
        <w:pStyle w:val="Normal"/>
        <w:rPr/>
      </w:pPr>
      <w:r>
        <w:rPr/>
      </w:r>
    </w:p>
    <w:p>
      <w:pPr>
        <w:pStyle w:val="Normal"/>
        <w:rPr/>
      </w:pPr>
      <w:r>
        <w:rPr/>
        <w:t xml:space="preserve">B:  </w:t>
      </w:r>
      <w:r>
        <w:rPr>
          <w:highlight w:val="cyan"/>
        </w:rPr>
        <w:t>I feel very, very good about that</w:t>
      </w:r>
      <w:r>
        <w:rPr/>
        <w:t xml:space="preserve">.  Western Civ I teach just one section.  </w:t>
      </w:r>
      <w:r>
        <w:rPr>
          <w:highlight w:val="cyan"/>
        </w:rPr>
        <w:t>I know I took Western Civ at some point in time, but I slept, I tried to stay awake in that person’s class, but I didn’t really enjoy that class at Grand Valley and I can’t say that it really helped me.  I pretty much use the textbook to teach the class while I was (teaching it) here.</w:t>
      </w:r>
      <w:r>
        <w:rPr/>
        <w:t xml:space="preserve">  I learned it when I made the lessons up and then I was an expert when I got to teach it that day.  I don’t think Grand Valley really prepared me even though I did take the class, </w:t>
      </w:r>
      <w:r>
        <w:rPr>
          <w:highlight w:val="cyan"/>
        </w:rPr>
        <w:t xml:space="preserve">but it was a freshmen year class so you’re talking 5 years, my undergrad degree took me five years so you’re talking 10 years ago.  </w:t>
      </w:r>
      <w:r>
        <w:rPr/>
        <w:t xml:space="preserve">It’s tough to remember that stuff.  What else?  Economics, I took Micro and Macro as part of the Group Social Studies.  We touched on lots of the same topics.  </w:t>
      </w:r>
      <w:r>
        <w:rPr>
          <w:highlight w:val="cyan"/>
        </w:rPr>
        <w:t>I feel like I learning a lot more by teaching it myself</w:t>
      </w:r>
      <w:r>
        <w:rPr/>
        <w:t xml:space="preserve">.  That might go with any of the topics I teach.  </w:t>
      </w:r>
      <w:r>
        <w:rPr>
          <w:highlight w:val="cyan"/>
        </w:rPr>
        <w:t>You’ve got some good background knowledge in these kinds of things, but after you teach it, you feel much more in control of the content</w:t>
      </w:r>
      <w:r>
        <w:rPr/>
        <w:t xml:space="preserve">.  And that goes back to your first year.  You just learn a lot of stuff.  </w:t>
      </w:r>
      <w:r>
        <w:rPr>
          <w:highlight w:val="cyan"/>
        </w:rPr>
        <w:t>There’s nothing like teaching it a couple times per day so you have it down</w:t>
      </w:r>
      <w:r>
        <w:rPr/>
        <w:t xml:space="preserve">.  You know you know it inside and outside and then once you can add to it the next year and add to it the next year so you’re building on the wealth of knowledge.  Certainly most of the foundation things I can remember from learning in my Micro and Macro class.  </w:t>
      </w:r>
    </w:p>
    <w:p>
      <w:pPr>
        <w:pStyle w:val="Normal"/>
        <w:rPr/>
      </w:pPr>
      <w:r>
        <w:rPr/>
      </w:r>
    </w:p>
    <w:p>
      <w:pPr>
        <w:pStyle w:val="Normal"/>
        <w:rPr/>
      </w:pPr>
      <w:r>
        <w:rPr/>
        <w:t>C:  That’s good to hear too.</w:t>
      </w:r>
    </w:p>
    <w:p>
      <w:pPr>
        <w:pStyle w:val="Normal"/>
        <w:rPr/>
      </w:pPr>
      <w:r>
        <w:rPr/>
      </w:r>
    </w:p>
    <w:p>
      <w:pPr>
        <w:pStyle w:val="Normal"/>
        <w:rPr/>
      </w:pPr>
      <w:r>
        <w:rPr/>
        <w:t xml:space="preserve">B:  I had excellent professor for those (classes—Micro and Macroeconomics) that I had at Grand Valley.  He was an adjunct, but I really liked having him.  </w:t>
      </w:r>
    </w:p>
    <w:p>
      <w:pPr>
        <w:pStyle w:val="Normal"/>
        <w:rPr/>
      </w:pPr>
      <w:r>
        <w:rPr/>
      </w:r>
    </w:p>
    <w:p>
      <w:pPr>
        <w:pStyle w:val="Normal"/>
        <w:rPr/>
      </w:pPr>
      <w:r>
        <w:rPr/>
        <w:t>C:  If he does a great job, he does a great job (no matter who he is).  Now I want to go back to your major.  Your Group Social Studies.  And your teachable minor was?</w:t>
      </w:r>
    </w:p>
    <w:p>
      <w:pPr>
        <w:pStyle w:val="Normal"/>
        <w:rPr/>
      </w:pPr>
      <w:r>
        <w:rPr/>
      </w:r>
    </w:p>
    <w:p>
      <w:pPr>
        <w:pStyle w:val="Normal"/>
        <w:rPr/>
      </w:pPr>
      <w:r>
        <w:rPr/>
        <w:t xml:space="preserve">B:  Phys Ed.  </w:t>
      </w:r>
    </w:p>
    <w:p>
      <w:pPr>
        <w:pStyle w:val="Normal"/>
        <w:rPr/>
      </w:pPr>
      <w:r>
        <w:rPr/>
      </w:r>
    </w:p>
    <w:p>
      <w:pPr>
        <w:pStyle w:val="Normal"/>
        <w:rPr/>
      </w:pPr>
      <w:r>
        <w:rPr/>
        <w:t>C:  And your emphasis?</w:t>
      </w:r>
    </w:p>
    <w:p>
      <w:pPr>
        <w:pStyle w:val="Normal"/>
        <w:rPr/>
      </w:pPr>
      <w:r>
        <w:rPr/>
      </w:r>
    </w:p>
    <w:p>
      <w:pPr>
        <w:pStyle w:val="Normal"/>
        <w:rPr/>
      </w:pPr>
      <w:r>
        <w:rPr/>
        <w:t xml:space="preserve">B:  History.  </w:t>
      </w:r>
    </w:p>
    <w:p>
      <w:pPr>
        <w:pStyle w:val="Normal"/>
        <w:rPr/>
      </w:pPr>
      <w:r>
        <w:rPr/>
      </w:r>
    </w:p>
    <w:p>
      <w:pPr>
        <w:pStyle w:val="Normal"/>
        <w:rPr/>
      </w:pPr>
      <w:r>
        <w:rPr/>
        <w:t>C:  As to teaching methods…and we talked before I started taping about writing and historical thinking within the history department, but feel free to apply this your whole degree, the College of Ed and everything else, what teaching methods did you learn, you already mentioned Harry Wong, what other things have you learn at Grand Valley that you have applied to your teaching, in terms of methods and strategies?</w:t>
      </w:r>
    </w:p>
    <w:p>
      <w:pPr>
        <w:pStyle w:val="Normal"/>
        <w:rPr/>
      </w:pPr>
      <w:r>
        <w:rPr/>
        <w:t>B:  Well, I will say that the class that has helped by far the most is in terms of teaching and this might be my philosophy of teaching, I don’t know how you want to look at it, but I put a premium on management of the classroom.  This might come from my first teaching experience when if you could get a day when you didn’t have a major discipline problem you felt like you were a success and you weren’t really worrying about how the assignments went that day.  I think her name is Lin (Yolanda) Westerhof-Schultz.</w:t>
      </w:r>
    </w:p>
    <w:p>
      <w:pPr>
        <w:pStyle w:val="Normal"/>
        <w:rPr/>
      </w:pPr>
      <w:r>
        <w:rPr/>
      </w:r>
    </w:p>
    <w:p>
      <w:pPr>
        <w:pStyle w:val="Normal"/>
        <w:rPr/>
      </w:pPr>
      <w:r>
        <w:rPr/>
        <w:t>C:  Yolanda, yeah, Yolanda Westerhof-Schultz.</w:t>
      </w:r>
    </w:p>
    <w:p>
      <w:pPr>
        <w:pStyle w:val="Normal"/>
        <w:rPr/>
      </w:pPr>
      <w:r>
        <w:rPr/>
      </w:r>
    </w:p>
    <w:p>
      <w:pPr>
        <w:pStyle w:val="Normal"/>
        <w:rPr/>
      </w:pPr>
      <w:r>
        <w:rPr/>
        <w:t>B:  Is that her name?  She was on one of the covers of the magazine that comes out from Grand Valley in the last year or so, but I would say her class, management was the most valuable class that I took in terms of my profession.  A lot of good stuff from there.  You don’t have to necessarily take Cantor or Harry Wong or Love and Logic, but you know you work a little bit of all of them and bring them together.  She certainly did a good job of introducing all the different ways that…I’ll say I was sitting in her class sometimes and thinking I really like the idea of natural consequences.  I don’t like the idea of “let’s talk it over all time”.  These kinds of things, you’ve got to get done what you’ve got to get done.  She introduced us to a lot of good management techniques, and a very valuable class…irreplaceable.  I don’t think my history classes taught me anything about day to day management.  The classes did give you ideas about activities you could do certainly.  I still have my books from class and I refer back to those and stuff like that.  We had a current issue book.  I think one of my government classes I had current issues in it so I look back on that to get better ideas about national debt and these kinds of things because that was one of the key things at the time of that class and that edition.</w:t>
      </w:r>
    </w:p>
    <w:p>
      <w:pPr>
        <w:pStyle w:val="Normal"/>
        <w:rPr/>
      </w:pPr>
      <w:r>
        <w:rPr/>
      </w:r>
    </w:p>
    <w:p>
      <w:pPr>
        <w:pStyle w:val="Normal"/>
        <w:rPr/>
      </w:pPr>
      <w:r>
        <w:rPr/>
        <w:t>C:  Have you used any of your notes from classes and things like that?</w:t>
      </w:r>
    </w:p>
    <w:p>
      <w:pPr>
        <w:pStyle w:val="Normal"/>
        <w:rPr/>
      </w:pPr>
      <w:r>
        <w:rPr/>
      </w:r>
    </w:p>
    <w:p>
      <w:pPr>
        <w:pStyle w:val="Normal"/>
        <w:rPr/>
      </w:pPr>
      <w:r>
        <w:rPr/>
        <w:t>B:  I don’t think I have used any of my notes, but certainly the knowledge I have learned and I’ve referred back to textbooks that I could remember reading in those textbooks and going back to find it.  As far as notes, I know I’ve looked back on highlighted items.  I know I didn’t take good notes, but I look back at highlighted items in my textbooks.</w:t>
      </w:r>
    </w:p>
    <w:p>
      <w:pPr>
        <w:pStyle w:val="Normal"/>
        <w:rPr/>
      </w:pPr>
      <w:r>
        <w:rPr/>
      </w:r>
    </w:p>
    <w:p>
      <w:pPr>
        <w:pStyle w:val="Normal"/>
        <w:rPr/>
      </w:pPr>
      <w:r>
        <w:rPr/>
        <w:t>C:  Well, however you got it, it doesn’t make any difference as long as you can use it.</w:t>
      </w:r>
    </w:p>
    <w:p>
      <w:pPr>
        <w:pStyle w:val="Normal"/>
        <w:rPr/>
      </w:pPr>
      <w:r>
        <w:rPr/>
      </w:r>
    </w:p>
    <w:p>
      <w:pPr>
        <w:pStyle w:val="Normal"/>
        <w:rPr/>
      </w:pPr>
      <w:r>
        <w:rPr/>
        <w:t>B:  Right.</w:t>
      </w:r>
    </w:p>
    <w:p>
      <w:pPr>
        <w:pStyle w:val="Normal"/>
        <w:rPr/>
      </w:pPr>
      <w:r>
        <w:rPr/>
      </w:r>
    </w:p>
    <w:p>
      <w:pPr>
        <w:pStyle w:val="Normal"/>
        <w:rPr/>
      </w:pPr>
      <w:r>
        <w:rPr/>
        <w:t>C: We talked about before the tape started again about whether or not the history department gave enough writing assignments, if it’s helped you with writing assignments and I noticed you assigned a writing piece in every class today or had one in class.  So do you feel like you had enough writing within history courses and enough feedback from your history professors to help you?</w:t>
      </w:r>
    </w:p>
    <w:p>
      <w:pPr>
        <w:pStyle w:val="Normal"/>
        <w:rPr/>
      </w:pPr>
      <w:r>
        <w:rPr/>
      </w:r>
    </w:p>
    <w:p>
      <w:pPr>
        <w:pStyle w:val="Normal"/>
        <w:rPr/>
      </w:pPr>
      <w:r>
        <w:rPr/>
        <w:t>B:  One, I don’t feel personally like I am a very accomplished writer, by any stretch of the imagination, but I know that I learned how to write effectively enough in college in my SWS classes that we took, I thought were very valuable.  And my history classes to some degree had a great degree of writing.  My graduate level classes stepped it up a whole notch, in working on my own writing.  I will say that here in my fifth year I’ve made as one of my goals for the year was to incorporate writing activities.  The MME that they take entails a writing (not anymore) extended response, constructed response.  They like to tie in Core Democratic Values into these as part of the MME rubric that they use.  Arguments, tie in Core Democratic Values and then presenting counter-arguments that you can then negate as then as a classification, I think it’s a 6 point scale, one of the things that can put you up to 4, 5, or 6 in that area.  I feel a 5 paragraph essay and the essay that I learned how to make throughout my SWS classes at Grand Valley, is invaluable, and I use the same set-up and I try to use the same rubric the state uses for grading the MME. I try use that as much as possible, or specific elements of that rubric, like Core Democratic Values and arguments.  But writing is just critical.  If you are a social studies teacher and you’re not incorporating writing then you’re neglecting the MME requirements.</w:t>
      </w:r>
    </w:p>
    <w:p>
      <w:pPr>
        <w:pStyle w:val="Normal"/>
        <w:rPr/>
      </w:pPr>
      <w:r>
        <w:rPr/>
      </w:r>
    </w:p>
    <w:p>
      <w:pPr>
        <w:pStyle w:val="Normal"/>
        <w:rPr/>
      </w:pPr>
      <w:r>
        <w:rPr/>
        <w:t>C:  That’s a “pearl of wisdom” already.</w:t>
      </w:r>
    </w:p>
    <w:p>
      <w:pPr>
        <w:pStyle w:val="Normal"/>
        <w:rPr/>
      </w:pPr>
      <w:r>
        <w:rPr/>
      </w:r>
    </w:p>
    <w:p>
      <w:pPr>
        <w:pStyle w:val="Normal"/>
        <w:rPr/>
      </w:pPr>
      <w:r>
        <w:rPr/>
        <w:t>B:  I know just off-hand that the last U.S. History requirement on the MME curriculum (is it really a “curriculum”?) is to write a persuasive essay in 6 areas.  They have 6 areas in the United States.  They have health care.  They have energy.  They have the economy, education and I think one other area.  As a department we’re trying to formulate the same writing prompts and making that a mandatory assignment for every class...my U.S. History, Mr. So and So’s U.S. History…not only am I pushing for it, but the department is as well.  I certainly tried to make more writing assignments this term, than my previous years.  It’s a lot of work though.</w:t>
      </w:r>
    </w:p>
    <w:p>
      <w:pPr>
        <w:pStyle w:val="Normal"/>
        <w:rPr/>
      </w:pPr>
      <w:r>
        <w:rPr/>
      </w:r>
    </w:p>
    <w:p>
      <w:pPr>
        <w:pStyle w:val="Normal"/>
        <w:rPr/>
      </w:pPr>
      <w:r>
        <w:rPr/>
        <w:t>C:  Ok. (laughter about the work comment.)  Historical thinking…we talked about that too, and, do you feel like you got enough of (historical thinking in your coursework at GVSU), and you already talked about it with the Vietnam thing and teaching different revisionist theories or points of view…do you think you got enough of that type of thinking in your history classes (at GVSU) to be able to teach that type of thinking to your students?</w:t>
      </w:r>
    </w:p>
    <w:p>
      <w:pPr>
        <w:pStyle w:val="Normal"/>
        <w:rPr/>
      </w:pPr>
      <w:r>
        <w:rPr/>
      </w:r>
    </w:p>
    <w:p>
      <w:pPr>
        <w:pStyle w:val="Normal"/>
        <w:rPr/>
      </w:pPr>
      <w:r>
        <w:rPr/>
        <w:t>B:  Certainly I think I was presented at Grand Valley with the current impact or the correlation with present day.  I feel like a got a decent dosage of that.  I can’t really say that my Western Civ class brought us to present day, but I couldn’t say I brought my current Western Civ class to correlate to present day.  It was more of an enjoyment for history.  But U.S. History certainly.  I think they did a good job of correlating that.  I know that that is absolutely paramount in the social studies department here at Rockford. We try to link it to the war in Iraq.  I mean we can link that to so many things that have happened in U.S. History.  If you take the liberties that President Bush has used to invade privacy that parallels lots of things in U.S. History.  I don’t want to say that is a skill or something like that, but we certainly make every effort to tie it (historical thinking) in to present day.  We have current events every day, in this class at least and most of the social studies department, where we try to tie it in.  Did I learn it at Grand Valley?  Certainly to some degree.  But it is kind of like a diligent effort.  You know you could easily make a unit about the civil rights movement and teach just what happened right then (historically) and you can probably say that you did a decent job covering the Michigan Merit standards.  You cover all of them, no, but you probably did an acceptable job in a lot of people’s opinions.  So you have to be diligent in tying in that stuff I think.  I will say, back to the  writing assignments, lots of writing assignments is the perfect way of doing that because the students have a good perspective on what is going on now so if you just give them a little push they can usually tie together a lot of good points.</w:t>
      </w:r>
    </w:p>
    <w:p>
      <w:pPr>
        <w:pStyle w:val="Normal"/>
        <w:rPr/>
      </w:pPr>
      <w:r>
        <w:rPr/>
      </w:r>
    </w:p>
    <w:p>
      <w:pPr>
        <w:pStyle w:val="Normal"/>
        <w:rPr/>
      </w:pPr>
      <w:r>
        <w:rPr/>
        <w:t>C:  Now let’s do the flip side…content gaps.  So far in your 5 years of teaching, have you said, “oh my gosh”.  Hopefully we gave you some kind of foundation, but have you found, like, “why didn’t I get this?” (In terms of basic background information) “based what the courses were that I took.”</w:t>
      </w:r>
    </w:p>
    <w:p>
      <w:pPr>
        <w:pStyle w:val="Normal"/>
        <w:rPr/>
      </w:pPr>
      <w:r>
        <w:rPr/>
      </w:r>
    </w:p>
    <w:p>
      <w:pPr>
        <w:pStyle w:val="Normal"/>
        <w:rPr/>
      </w:pPr>
      <w:r>
        <w:rPr/>
        <w:t>B:  I can’t really say that.  If you are diligent in your profession, if you really do feel you have a content gap you just solve that problem before you have to teach that stuff.  I have never really sat there and said, “I don’t really know this at all”.  I guess in Econ to some degree.  It was the first time teaching that this semester so it’s fresh in my head.  I know some of those things (in Econ) I’ve been introduced to, but I might as well been learning it the first time again, you know, before presenting it to the students.  In terms of U.S. History, somehow I didn’t know about the Gulf of Tonkin Resolution.  I can’t really blame that on Grand Valley.  I might have been sleeping that day.  There were always some things that were added that helped.  You know civil rights.  The content the state is asking for will bring out any gaps in your knowledge and you just have to fill those up.  I think it would be quite the challenge for Grand Valley to look at the Michigan content.  That would be a good tool for them to look at.  If they look at the Michigan Merit curriculum.  If they say, “we want to produce history teachers that can teach these things”, it would help them to be on the same page as the legislature is, and make sure we get the knowledge that we need when we get out.</w:t>
      </w:r>
    </w:p>
    <w:p>
      <w:pPr>
        <w:pStyle w:val="Normal"/>
        <w:rPr/>
      </w:pPr>
      <w:r>
        <w:rPr/>
      </w:r>
    </w:p>
    <w:p>
      <w:pPr>
        <w:pStyle w:val="Normal"/>
        <w:rPr/>
      </w:pPr>
      <w:r>
        <w:rPr/>
        <w:t>C:  As much as possible we do want to make some sort of correlation because if you can’t pass the teacher knowledge test that’s bad for us.  I mean it reflects poorly on us, but again, if there is no correlation between coursework and what your job or career is, that is another problem that we need to address.</w:t>
      </w:r>
    </w:p>
    <w:p>
      <w:pPr>
        <w:pStyle w:val="Normal"/>
        <w:rPr/>
      </w:pPr>
      <w:r>
        <w:rPr/>
      </w:r>
    </w:p>
    <w:p>
      <w:pPr>
        <w:pStyle w:val="Normal"/>
        <w:rPr/>
      </w:pPr>
      <w:r>
        <w:rPr/>
        <w:t>B:  Grand Valley should stay diligent and make sure that they are up-to-date on those standards because those are changing.  You know we just got new ones.</w:t>
      </w:r>
    </w:p>
    <w:p>
      <w:pPr>
        <w:pStyle w:val="Normal"/>
        <w:rPr/>
      </w:pPr>
      <w:r>
        <w:rPr/>
      </w:r>
    </w:p>
    <w:p>
      <w:pPr>
        <w:pStyle w:val="Normal"/>
        <w:rPr/>
      </w:pPr>
      <w:r>
        <w:rPr/>
        <w:t>C:  Yes, I know.</w:t>
      </w:r>
    </w:p>
    <w:p>
      <w:pPr>
        <w:pStyle w:val="Normal"/>
        <w:rPr/>
      </w:pPr>
      <w:r>
        <w:rPr/>
      </w:r>
    </w:p>
    <w:p>
      <w:pPr>
        <w:pStyle w:val="Normal"/>
        <w:rPr/>
      </w:pPr>
      <w:r>
        <w:rPr/>
        <w:t xml:space="preserve">B:  Is there new stuff that they’ve added?  Certainly.  Is Grand Valley covering almost all of it?  No doubt.  </w:t>
      </w:r>
    </w:p>
    <w:p>
      <w:pPr>
        <w:pStyle w:val="Normal"/>
        <w:rPr/>
      </w:pPr>
      <w:r>
        <w:rPr/>
      </w:r>
    </w:p>
    <w:p>
      <w:pPr>
        <w:pStyle w:val="Normal"/>
        <w:rPr/>
      </w:pPr>
      <w:r>
        <w:rPr/>
        <w:t>C:  I served on one of the committees that looked at the drafts for U.S. and World (History) so we’re trying to keep up.  Teaching methods and strategies…do you feel like…you’ve addressed this already a little or a lot…what have you had to teach yourself in terms of teaching?</w:t>
      </w:r>
    </w:p>
    <w:p>
      <w:pPr>
        <w:pStyle w:val="Normal"/>
        <w:rPr/>
      </w:pPr>
      <w:r>
        <w:rPr/>
      </w:r>
    </w:p>
    <w:p>
      <w:pPr>
        <w:pStyle w:val="Normal"/>
        <w:rPr/>
      </w:pPr>
      <w:r>
        <w:rPr/>
        <w:t>B:  I don’t know exactly if I have taught myself…I mean…</w:t>
      </w:r>
    </w:p>
    <w:p>
      <w:pPr>
        <w:pStyle w:val="Normal"/>
        <w:rPr/>
      </w:pPr>
      <w:r>
        <w:rPr/>
      </w:r>
    </w:p>
    <w:p>
      <w:pPr>
        <w:pStyle w:val="Normal"/>
        <w:rPr/>
      </w:pPr>
      <w:r>
        <w:rPr/>
        <w:t>C:  Other people have taught you after you left Grand Valley?</w:t>
      </w:r>
    </w:p>
    <w:p>
      <w:pPr>
        <w:pStyle w:val="Normal"/>
        <w:rPr/>
      </w:pPr>
      <w:r>
        <w:rPr/>
      </w:r>
    </w:p>
    <w:p>
      <w:pPr>
        <w:pStyle w:val="Normal"/>
        <w:rPr/>
      </w:pPr>
      <w:r>
        <w:rPr/>
        <w:t>B:  I guess just the value of…I mean I know they talk about differentiated instruction and stuff like that.  It is very valuable to somehow differentiate the presentation of material on a daily basis.  It’s pretty much a necessity.  You would think that when you were in school, you sat there and just take it in and get these notes and you would be all right, but students cannot sit still.  They can’t.  If you give them notes then you can only do it for so long.  I know it was presented to us.  (Classroom lights went out automatically and Ben waved his hand to trigger the motion sensors for the lights to come back on.) We’re trying to save on energy.  So I’m sure Grand Valley prepared us for that, but there’s always new ways of addressing topics.  The assignments at Grand Valley are college types of assignments so they don’t make posters and these kinds of things, so you have to remind yourself of ways of teaching in an experimental way some times.  It’s got to be a concerted effort to make up activities that students can learn from in an active way or in a different way that fits their preference of learning.  That being said, I’m not necessarily an advocate of these necessities of differentiated instruction.  I’m more of a believer in “if you show good effort, you’ll probably learn it anyway that it’s brought to you”, but I think we can all agree that some ways are more boring than others.  Not that they can’t learn it every way, but some ways are just boring.</w:t>
      </w:r>
    </w:p>
    <w:p>
      <w:pPr>
        <w:pStyle w:val="Normal"/>
        <w:rPr/>
      </w:pPr>
      <w:r>
        <w:rPr/>
      </w:r>
    </w:p>
    <w:p>
      <w:pPr>
        <w:pStyle w:val="Normal"/>
        <w:rPr/>
      </w:pPr>
      <w:r>
        <w:rPr/>
        <w:t>C:  Worst-case scenario, I had a student once that lectured for 90 minutes to a group of 6</w:t>
      </w:r>
      <w:r>
        <w:rPr>
          <w:vertAlign w:val="superscript"/>
        </w:rPr>
        <w:t>th</w:t>
      </w:r>
      <w:r>
        <w:rPr/>
        <w:t xml:space="preserve"> graders.  When the kids shut down after 10 minutes…</w:t>
      </w:r>
    </w:p>
    <w:p>
      <w:pPr>
        <w:pStyle w:val="Normal"/>
        <w:rPr/>
      </w:pPr>
      <w:r>
        <w:rPr/>
      </w:r>
    </w:p>
    <w:p>
      <w:pPr>
        <w:pStyle w:val="Normal"/>
        <w:rPr/>
      </w:pPr>
      <w:r>
        <w:rPr/>
        <w:t>B:  That’s pretty much it…</w:t>
      </w:r>
    </w:p>
    <w:p>
      <w:pPr>
        <w:pStyle w:val="Normal"/>
        <w:rPr/>
      </w:pPr>
      <w:r>
        <w:rPr/>
      </w:r>
    </w:p>
    <w:p>
      <w:pPr>
        <w:pStyle w:val="Normal"/>
        <w:rPr/>
      </w:pPr>
      <w:r>
        <w:rPr/>
        <w:t>C:  …we had to have a long discussion…</w:t>
      </w:r>
    </w:p>
    <w:p>
      <w:pPr>
        <w:pStyle w:val="Normal"/>
        <w:rPr/>
      </w:pPr>
      <w:r>
        <w:rPr/>
      </w:r>
    </w:p>
    <w:p>
      <w:pPr>
        <w:pStyle w:val="Normal"/>
        <w:rPr/>
      </w:pPr>
      <w:r>
        <w:rPr/>
        <w:t>B:  Right.</w:t>
      </w:r>
    </w:p>
    <w:p>
      <w:pPr>
        <w:pStyle w:val="Normal"/>
        <w:rPr/>
      </w:pPr>
      <w:r>
        <w:rPr/>
      </w:r>
    </w:p>
    <w:p>
      <w:pPr>
        <w:pStyle w:val="Normal"/>
        <w:rPr/>
      </w:pPr>
      <w:r>
        <w:rPr/>
        <w:t>C:  It is obvious through your classes, you change in an hour class, these things up about 3, 4 or 5 different times.</w:t>
      </w:r>
    </w:p>
    <w:p>
      <w:pPr>
        <w:pStyle w:val="Normal"/>
        <w:rPr/>
      </w:pPr>
      <w:r>
        <w:rPr/>
      </w:r>
    </w:p>
    <w:p>
      <w:pPr>
        <w:pStyle w:val="Normal"/>
        <w:rPr/>
      </w:pPr>
      <w:r>
        <w:rPr/>
        <w:t xml:space="preserve">B:  Try to keep it relatively short.  It just takes a couple of notes, have an article for them to read and discuss the article.  </w:t>
      </w:r>
    </w:p>
    <w:p>
      <w:pPr>
        <w:pStyle w:val="Normal"/>
        <w:rPr/>
      </w:pPr>
      <w:r>
        <w:rPr/>
      </w:r>
    </w:p>
    <w:p>
      <w:pPr>
        <w:pStyle w:val="Normal"/>
        <w:rPr/>
      </w:pPr>
      <w:r>
        <w:rPr/>
        <w:t>C:  But even within the notes you stopped to discuss the impact, the meaning, ask them questions, attached the prior knowledge…I have all that stuff down in my notes.  I impressed Ben.</w:t>
      </w:r>
    </w:p>
    <w:p>
      <w:pPr>
        <w:pStyle w:val="Normal"/>
        <w:rPr/>
      </w:pPr>
      <w:r>
        <w:rPr/>
      </w:r>
    </w:p>
    <w:p>
      <w:pPr>
        <w:pStyle w:val="Normal"/>
        <w:rPr/>
      </w:pPr>
      <w:r>
        <w:rPr/>
        <w:t>B:  Well, we try to…we try to keep them on their toes.  We don’t want “sleepers” in here.  “Sleepers” aren’t learners.</w:t>
      </w:r>
    </w:p>
    <w:p>
      <w:pPr>
        <w:pStyle w:val="Normal"/>
        <w:rPr/>
      </w:pPr>
      <w:r>
        <w:rPr/>
      </w:r>
    </w:p>
    <w:p>
      <w:pPr>
        <w:pStyle w:val="Normal"/>
        <w:rPr/>
      </w:pPr>
      <w:r>
        <w:rPr/>
        <w:t>C:  Right.</w:t>
      </w:r>
    </w:p>
    <w:p>
      <w:pPr>
        <w:pStyle w:val="Normal"/>
        <w:rPr/>
      </w:pPr>
      <w:r>
        <w:rPr/>
      </w:r>
    </w:p>
    <w:p>
      <w:pPr>
        <w:pStyle w:val="Normal"/>
        <w:rPr/>
      </w:pPr>
      <w:r>
        <w:rPr/>
        <w:t>B:  If they’re sleeping then you have to be the bully and wake them up and then no one likes to be a disciplinarian.</w:t>
      </w:r>
    </w:p>
    <w:p>
      <w:pPr>
        <w:pStyle w:val="Normal"/>
        <w:rPr/>
      </w:pPr>
      <w:r>
        <w:rPr/>
      </w:r>
    </w:p>
    <w:p>
      <w:pPr>
        <w:pStyle w:val="Normal"/>
        <w:rPr/>
      </w:pPr>
      <w:r>
        <w:rPr/>
        <w:t>C:  Yeah.</w:t>
      </w:r>
    </w:p>
    <w:p>
      <w:pPr>
        <w:pStyle w:val="Normal"/>
        <w:rPr/>
      </w:pPr>
      <w:r>
        <w:rPr/>
      </w:r>
    </w:p>
    <w:p>
      <w:pPr>
        <w:pStyle w:val="Normal"/>
        <w:rPr/>
      </w:pPr>
      <w:r>
        <w:rPr/>
        <w:t>B:  So it is almost always easier to make stuff up that keeps them somewhat active so they won’t fall asleep.</w:t>
      </w:r>
    </w:p>
    <w:p>
      <w:pPr>
        <w:pStyle w:val="Normal"/>
        <w:rPr/>
      </w:pPr>
      <w:r>
        <w:rPr/>
      </w:r>
    </w:p>
    <w:p>
      <w:pPr>
        <w:pStyle w:val="Normal"/>
        <w:rPr/>
      </w:pPr>
      <w:r>
        <w:rPr/>
        <w:t>C:  (48:23) Here’s your “pearls of wisdom” opportunity.  You’ve had a good one already.</w:t>
      </w:r>
    </w:p>
    <w:p>
      <w:pPr>
        <w:pStyle w:val="Normal"/>
        <w:rPr/>
      </w:pPr>
      <w:r>
        <w:rPr/>
      </w:r>
    </w:p>
    <w:p>
      <w:pPr>
        <w:pStyle w:val="Normal"/>
        <w:rPr/>
      </w:pPr>
      <w:r>
        <w:rPr/>
        <w:t>B:  What was it?  The writing?</w:t>
      </w:r>
    </w:p>
    <w:p>
      <w:pPr>
        <w:pStyle w:val="Normal"/>
        <w:rPr/>
      </w:pPr>
      <w:r>
        <w:rPr/>
      </w:r>
    </w:p>
    <w:p>
      <w:pPr>
        <w:pStyle w:val="Normal"/>
        <w:rPr/>
      </w:pPr>
      <w:r>
        <w:rPr/>
        <w:t>C:  Yeah.</w:t>
      </w:r>
    </w:p>
    <w:p>
      <w:pPr>
        <w:pStyle w:val="Normal"/>
        <w:rPr/>
      </w:pPr>
      <w:r>
        <w:rPr/>
      </w:r>
    </w:p>
    <w:p>
      <w:pPr>
        <w:pStyle w:val="Normal"/>
        <w:rPr/>
      </w:pPr>
      <w:r>
        <w:rPr/>
        <w:t>B.  Certainly.  That’s a new one, I guess, the writing…you don’t like grading those writing assignments, but the writing is important.  That’s the way that these students are being tested over their social studies content.  I guess another thing that I feel is very valuable is, I don’t want to say that it is “teaching to the test”, in my opinion it is not teaching to the test, it is preparing the students for success, but you have to make assignments and tests like the “big day” test that they are going to face.  You have to go out of your way to make sure that there’s charts, graphs and reading prompts in tests because that’s the kind of test…you know…that they get, and the MME, they will have a page that’s all reading and they will have 10 questions that’s about that writing prompt, that reading.  Well, if the student learned a bunch of stuff in history class, that’s fine, but they have to make sure they’re answering it how that article that they just read is presenting it.  So really, it’s a reading test.</w:t>
      </w:r>
    </w:p>
    <w:p>
      <w:pPr>
        <w:pStyle w:val="Normal"/>
        <w:rPr/>
      </w:pPr>
      <w:r>
        <w:rPr/>
      </w:r>
    </w:p>
    <w:p>
      <w:pPr>
        <w:pStyle w:val="Normal"/>
        <w:rPr/>
      </w:pPr>
      <w:r>
        <w:rPr/>
        <w:t>C:  Yes.</w:t>
      </w:r>
    </w:p>
    <w:p>
      <w:pPr>
        <w:pStyle w:val="Normal"/>
        <w:rPr/>
      </w:pPr>
      <w:r>
        <w:rPr/>
      </w:r>
    </w:p>
    <w:p>
      <w:pPr>
        <w:pStyle w:val="Normal"/>
        <w:rPr/>
      </w:pPr>
      <w:r>
        <w:rPr/>
        <w:t>B:  So you need to make sure that you are testing those skills in your social studies class or those writing skills in your social studies class and making it specific to the “game day”, the day they take the MME test otherwise it is just a disservice to those students.</w:t>
      </w:r>
    </w:p>
    <w:p>
      <w:pPr>
        <w:pStyle w:val="Normal"/>
        <w:rPr/>
      </w:pPr>
      <w:r>
        <w:rPr/>
      </w:r>
    </w:p>
    <w:p>
      <w:pPr>
        <w:pStyle w:val="Normal"/>
        <w:rPr/>
      </w:pPr>
      <w:r>
        <w:rPr/>
        <w:t>C:  Yeah.  You put them in a position of failure.</w:t>
      </w:r>
    </w:p>
    <w:p>
      <w:pPr>
        <w:pStyle w:val="Normal"/>
        <w:rPr/>
      </w:pPr>
      <w:r>
        <w:rPr/>
      </w:r>
    </w:p>
    <w:p>
      <w:pPr>
        <w:pStyle w:val="Normal"/>
        <w:rPr/>
      </w:pPr>
      <w:r>
        <w:rPr/>
        <w:t>B:  College dollars are on the line.  That’s what we tell the students.  College dollars…I mean you are going to get paid in dollars for your performance so that’s what we’re getting the students ready for.  Is that teaching to the test?  I guess some would say it is, but at the same time, the test is the goal.  So give them the skills to be successful on that.</w:t>
      </w:r>
    </w:p>
    <w:p>
      <w:pPr>
        <w:pStyle w:val="Normal"/>
        <w:rPr/>
      </w:pPr>
      <w:r>
        <w:rPr/>
      </w:r>
    </w:p>
    <w:p>
      <w:pPr>
        <w:pStyle w:val="Normal"/>
        <w:rPr/>
      </w:pPr>
      <w:r>
        <w:rPr/>
        <w:t>C:  To go beyond that, we talked about this before, to understand what a graph is, being able to understand statistical information, that’s beyond the test.</w:t>
      </w:r>
    </w:p>
    <w:p>
      <w:pPr>
        <w:pStyle w:val="Normal"/>
        <w:rPr/>
      </w:pPr>
      <w:r>
        <w:rPr/>
      </w:r>
    </w:p>
    <w:p>
      <w:pPr>
        <w:pStyle w:val="Normal"/>
        <w:rPr/>
      </w:pPr>
      <w:r>
        <w:rPr/>
        <w:t>B:  Exactly.</w:t>
      </w:r>
    </w:p>
    <w:p>
      <w:pPr>
        <w:pStyle w:val="Normal"/>
        <w:rPr/>
      </w:pPr>
      <w:r>
        <w:rPr/>
      </w:r>
    </w:p>
    <w:p>
      <w:pPr>
        <w:pStyle w:val="Normal"/>
        <w:rPr/>
      </w:pPr>
      <w:r>
        <w:rPr/>
        <w:t>C:  That’s good for life.</w:t>
      </w:r>
    </w:p>
    <w:p>
      <w:pPr>
        <w:pStyle w:val="Normal"/>
        <w:rPr/>
      </w:pPr>
      <w:r>
        <w:rPr/>
        <w:t>B:  On CNN, they throw out the graphs all the time.</w:t>
      </w:r>
    </w:p>
    <w:p>
      <w:pPr>
        <w:pStyle w:val="Normal"/>
        <w:rPr/>
      </w:pPr>
      <w:r>
        <w:rPr/>
      </w:r>
    </w:p>
    <w:p>
      <w:pPr>
        <w:pStyle w:val="Normal"/>
        <w:rPr/>
      </w:pPr>
      <w:r>
        <w:rPr/>
        <w:t>C:  Yep.</w:t>
      </w:r>
    </w:p>
    <w:p>
      <w:pPr>
        <w:pStyle w:val="Normal"/>
        <w:rPr/>
      </w:pPr>
      <w:r>
        <w:rPr/>
      </w:r>
    </w:p>
    <w:p>
      <w:pPr>
        <w:pStyle w:val="Normal"/>
        <w:rPr/>
      </w:pPr>
      <w:r>
        <w:rPr/>
        <w:t>B:  I mean you want to know what’s going on, you’re going to have to be able to read that stuff.</w:t>
      </w:r>
    </w:p>
    <w:p>
      <w:pPr>
        <w:pStyle w:val="Normal"/>
        <w:rPr/>
      </w:pPr>
      <w:r>
        <w:rPr/>
      </w:r>
    </w:p>
    <w:p>
      <w:pPr>
        <w:pStyle w:val="Normal"/>
        <w:rPr/>
      </w:pPr>
      <w:r>
        <w:rPr/>
        <w:t>C:  And if they can’t read and write, they have another load of problems.</w:t>
      </w:r>
    </w:p>
    <w:p>
      <w:pPr>
        <w:pStyle w:val="Normal"/>
        <w:rPr/>
      </w:pPr>
      <w:r>
        <w:rPr/>
      </w:r>
    </w:p>
    <w:p>
      <w:pPr>
        <w:pStyle w:val="Normal"/>
        <w:rPr/>
      </w:pPr>
      <w:r>
        <w:rPr/>
        <w:t>B:  I guess the last thing…a “pearl of wisdom” is just get enough sleep and when you come in, come in ready to go.  It’s not that you’re fired up every day, but you try to be in a positive mood.  It’s game time.  It’s what you are paid for, and you should try to do it well, enthusiastically every day.  We’re talking about this, and you’re saying, “this guy’s not enthusiastic at all”, but I think I have a certain sense of enthusiasm.  I think the students are enthusiastic when they interact with me by my personality so you’ve got to try to be enthusiastic about what’s going on in your classroom and get the students to buy in to what you are doing and the fact that you care about them.  There’s lots of ways of accomplishing that I think.  You just have got to find the way that works for you and fits your personality and then apply that to how that is going to work with the students’ personality.</w:t>
      </w:r>
    </w:p>
    <w:p>
      <w:pPr>
        <w:pStyle w:val="Normal"/>
        <w:rPr/>
      </w:pPr>
      <w:r>
        <w:rPr/>
      </w:r>
    </w:p>
    <w:p>
      <w:pPr>
        <w:pStyle w:val="Normal"/>
        <w:rPr/>
      </w:pPr>
      <w:r>
        <w:rPr/>
        <w:t>C:  Right, and I tell everybody “you have to find your own style”.  You can’t be somebody else.</w:t>
      </w:r>
    </w:p>
    <w:p>
      <w:pPr>
        <w:pStyle w:val="Normal"/>
        <w:rPr/>
      </w:pPr>
      <w:r>
        <w:rPr/>
      </w:r>
    </w:p>
    <w:p>
      <w:pPr>
        <w:pStyle w:val="Normal"/>
        <w:rPr/>
      </w:pPr>
      <w:r>
        <w:rPr/>
        <w:t>B:  If you are going to be somebody else it’s going to make for a long school year.  To act like someone else every day, all year, and that’s not a happy person.</w:t>
      </w:r>
    </w:p>
    <w:p>
      <w:pPr>
        <w:pStyle w:val="Normal"/>
        <w:rPr/>
      </w:pPr>
      <w:r>
        <w:rPr/>
      </w:r>
    </w:p>
    <w:p>
      <w:pPr>
        <w:pStyle w:val="Normal"/>
        <w:rPr/>
      </w:pPr>
      <w:r>
        <w:rPr/>
        <w:t>C:  No.  Thanks a lot Be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5:47:00Z</dcterms:created>
  <dc:creator/>
  <dc:description/>
  <cp:keywords/>
  <dc:language>en-US</dc:language>
  <cp:lastModifiedBy>Richard Cooley</cp:lastModifiedBy>
  <dcterms:modified xsi:type="dcterms:W3CDTF">2018-02-24T22:23:00Z</dcterms:modified>
  <cp:revision>12</cp:revision>
  <dc:subject/>
  <dc:title>Ben Watson April 22 2008</dc:title>
</cp:coreProperties>
</file>