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rian Zalud Feb 27 2008</w:t>
      </w:r>
    </w:p>
    <w:p>
      <w:pPr>
        <w:pStyle w:val="Normal"/>
        <w:jc w:val="center"/>
        <w:rPr/>
      </w:pPr>
      <w:r>
        <w:rPr/>
        <w:t>Ovid-Elsie M.S.</w:t>
      </w:r>
    </w:p>
    <w:p>
      <w:pPr>
        <w:pStyle w:val="Normal"/>
        <w:rPr/>
      </w:pPr>
      <w:r>
        <w:rPr/>
      </w:r>
    </w:p>
    <w:p>
      <w:pPr>
        <w:pStyle w:val="Normal"/>
        <w:rPr/>
      </w:pPr>
      <w:r>
        <w:rPr/>
        <w:t>C:  Here’s the first question.  Two parts.  Make life difficult.  How do you define success for yourself in teaching and the second part is, do you think Grand Valley gave you the tools necessary to be successful?</w:t>
      </w:r>
    </w:p>
    <w:p>
      <w:pPr>
        <w:pStyle w:val="Normal"/>
        <w:rPr/>
      </w:pPr>
      <w:r>
        <w:rPr/>
      </w:r>
    </w:p>
    <w:p>
      <w:pPr>
        <w:pStyle w:val="Normal"/>
        <w:rPr/>
      </w:pPr>
      <w:r>
        <w:rPr/>
        <w:t xml:space="preserve">Z:  For your first one, how do I define success?  </w:t>
      </w:r>
      <w:r>
        <w:rPr>
          <w:highlight w:val="yellow"/>
        </w:rPr>
        <w:t>For me, I would say that success is when you can see the kids have that “ah, ha” moment, and they relate something that I had previously talked about with something we’re talking about now or something that’s going on now (in public, not just the classroom), where they can, “oh, I get that”.</w:t>
      </w:r>
      <w:r>
        <w:rPr/>
        <w:t xml:space="preserve">  I’ve given you the example of reading in the textbook and the kid linked it to something that we hadn’t yet talked about.  When they can do something like that I consider that being successful.</w:t>
      </w:r>
    </w:p>
    <w:p>
      <w:pPr>
        <w:pStyle w:val="Normal"/>
        <w:rPr/>
      </w:pPr>
      <w:r>
        <w:rPr/>
      </w:r>
    </w:p>
    <w:p>
      <w:pPr>
        <w:pStyle w:val="Normal"/>
        <w:rPr/>
      </w:pPr>
      <w:r>
        <w:rPr/>
        <w:t xml:space="preserve">C:  So what you’re saying is that </w:t>
      </w:r>
      <w:r>
        <w:rPr>
          <w:highlight w:val="yellow"/>
        </w:rPr>
        <w:t>they make application on their own</w:t>
      </w:r>
      <w:r>
        <w:rPr/>
        <w:t>.</w:t>
      </w:r>
    </w:p>
    <w:p>
      <w:pPr>
        <w:pStyle w:val="Normal"/>
        <w:rPr/>
      </w:pPr>
      <w:r>
        <w:rPr/>
      </w:r>
    </w:p>
    <w:p>
      <w:pPr>
        <w:pStyle w:val="Normal"/>
        <w:rPr/>
      </w:pPr>
      <w:r>
        <w:rPr/>
        <w:t xml:space="preserve">Z:  Yeah.  Or, I don’t know if you heard, but there was one kid today who, “Oh, so this is the cause and the effect is Washington, D.C.” and when they can start to see that it doesn’t just happen, </w:t>
      </w:r>
      <w:r>
        <w:rPr>
          <w:highlight w:val="yellow"/>
        </w:rPr>
        <w:t>that there’s a progression</w:t>
      </w:r>
      <w:r>
        <w:rPr/>
        <w:t xml:space="preserve"> that D.C. just didn’t decide to burn down and the British just didn’t feel like doing it for no reason, but because of the War of 1812, but </w:t>
      </w:r>
      <w:r>
        <w:rPr>
          <w:highlight w:val="yellow"/>
        </w:rPr>
        <w:t>when you can get that progression, that’s when I describe success as far as teaching.</w:t>
      </w:r>
    </w:p>
    <w:p>
      <w:pPr>
        <w:pStyle w:val="Normal"/>
        <w:rPr/>
      </w:pPr>
      <w:r>
        <w:rPr/>
      </w:r>
    </w:p>
    <w:p>
      <w:pPr>
        <w:pStyle w:val="Normal"/>
        <w:rPr/>
      </w:pPr>
      <w:r>
        <w:rPr/>
        <w:t>C:  Ok.</w:t>
      </w:r>
    </w:p>
    <w:p>
      <w:pPr>
        <w:pStyle w:val="Normal"/>
        <w:rPr/>
      </w:pPr>
      <w:r>
        <w:rPr/>
      </w:r>
    </w:p>
    <w:p>
      <w:pPr>
        <w:pStyle w:val="Normal"/>
        <w:rPr/>
      </w:pPr>
      <w:r>
        <w:rPr/>
        <w:t xml:space="preserve">Z:  Because I think when they have that knowledge </w:t>
      </w:r>
      <w:r>
        <w:rPr>
          <w:highlight w:val="yellow"/>
        </w:rPr>
        <w:t>when it comes to standardized testing and the MEAP score which when the state tells you that you are successful and the bosses</w:t>
      </w:r>
      <w:r>
        <w:rPr/>
        <w:t xml:space="preserve"> I think they will be able to figure that out when they get to it.  (</w:t>
      </w:r>
      <w:r>
        <w:rPr>
          <w:highlight w:val="yellow"/>
        </w:rPr>
        <w:t>the students figuring things out on their own).</w:t>
      </w:r>
    </w:p>
    <w:p>
      <w:pPr>
        <w:pStyle w:val="Normal"/>
        <w:rPr/>
      </w:pPr>
      <w:r>
        <w:rPr/>
      </w:r>
    </w:p>
    <w:p>
      <w:pPr>
        <w:pStyle w:val="Normal"/>
        <w:rPr/>
      </w:pPr>
      <w:r>
        <w:rPr/>
        <w:t>C:  Right.</w:t>
      </w:r>
    </w:p>
    <w:p>
      <w:pPr>
        <w:pStyle w:val="Normal"/>
        <w:rPr/>
      </w:pPr>
      <w:r>
        <w:rPr/>
      </w:r>
    </w:p>
    <w:p>
      <w:pPr>
        <w:pStyle w:val="Normal"/>
        <w:rPr/>
      </w:pPr>
      <w:r>
        <w:rPr/>
        <w:t>Z:  At least that’s my hope.</w:t>
      </w:r>
    </w:p>
    <w:p>
      <w:pPr>
        <w:pStyle w:val="Normal"/>
        <w:rPr/>
      </w:pPr>
      <w:r>
        <w:rPr/>
      </w:r>
    </w:p>
    <w:p>
      <w:pPr>
        <w:pStyle w:val="Normal"/>
        <w:rPr/>
      </w:pPr>
      <w:r>
        <w:rPr/>
        <w:t>C:  Well, that’s my hope too.</w:t>
      </w:r>
    </w:p>
    <w:p>
      <w:pPr>
        <w:pStyle w:val="Normal"/>
        <w:rPr/>
      </w:pPr>
      <w:r>
        <w:rPr/>
      </w:r>
    </w:p>
    <w:p>
      <w:pPr>
        <w:pStyle w:val="Normal"/>
        <w:rPr/>
      </w:pPr>
      <w:r>
        <w:rPr/>
        <w:t>Z:  The second part…did Grand Valley set me up for or prepare me…</w:t>
      </w:r>
    </w:p>
    <w:p>
      <w:pPr>
        <w:pStyle w:val="Normal"/>
        <w:rPr/>
      </w:pPr>
      <w:r>
        <w:rPr/>
      </w:r>
    </w:p>
    <w:p>
      <w:pPr>
        <w:pStyle w:val="Normal"/>
        <w:rPr/>
      </w:pPr>
      <w:r>
        <w:rPr/>
        <w:t>C:  Prepare you…give you the tools necessary to be successful?  I know that’s a hard question, because obviously you have your own personal background…how you related to teaching…your own student experience, both as a K-12 student and college, from the student standpoint, the teacher preparation standpoint, but if you can make those divisions, do you think we just threw you out the door or do you think we gave you what you needed (for success)?</w:t>
      </w:r>
    </w:p>
    <w:p>
      <w:pPr>
        <w:pStyle w:val="Normal"/>
        <w:rPr/>
      </w:pPr>
      <w:r>
        <w:rPr/>
      </w:r>
    </w:p>
    <w:p>
      <w:pPr>
        <w:pStyle w:val="Normal"/>
        <w:rPr/>
      </w:pPr>
      <w:r>
        <w:rPr/>
        <w:t xml:space="preserve">Z:  Well, I think for that, there are two parts to it as for as successful, with getting it (?) there has to be the </w:t>
      </w:r>
      <w:r>
        <w:rPr>
          <w:highlight w:val="yellow"/>
        </w:rPr>
        <w:t>content knowledge</w:t>
      </w:r>
      <w:r>
        <w:rPr/>
        <w:t xml:space="preserve">, which I think…I had the group social studies major…and taking the courses in history, political science, geography, and economics, I think that helped me with what I have to do now, </w:t>
      </w:r>
      <w:r>
        <w:rPr>
          <w:highlight w:val="yellow"/>
        </w:rPr>
        <w:t>having if not great knowledge, sufficient knowledge of what I’m doing</w:t>
      </w:r>
      <w:r>
        <w:rPr/>
        <w:t xml:space="preserve">, as far as I can talk to the kids about supply and demand, and I’m not making up what I’m talking about.  I think it (my degree) gave me the content knowledge and I think having the education classes I did and even some of  the professors I did in college, other ways of seeing things done, like a lot of history professors, it’s a lot of sitting there scribbling the notes when they’re talking…some of them will stand at the lectern and talk the same way the whole time and give it to you, where…I can even remember his name now…I think it was Professor Stark…is more theatrical </w:t>
      </w:r>
      <w:r>
        <w:rPr>
          <w:highlight w:val="yellow"/>
        </w:rPr>
        <w:t>when he lectures and he gets you involved</w:t>
      </w:r>
      <w:r>
        <w:rPr/>
        <w:t xml:space="preserve"> and he gets you…I think that played a role in helping me be successful because there are two ways…</w:t>
      </w:r>
      <w:r>
        <w:rPr>
          <w:highlight w:val="yellow"/>
        </w:rPr>
        <w:t>you can give the notes and just have the kids copy them or you can talk about it and get them interested and get them going.  I mean sometimes walking by it probably looks chaotic…the kids look excited, but kids are excited so it’s…</w:t>
      </w:r>
    </w:p>
    <w:p>
      <w:pPr>
        <w:pStyle w:val="Normal"/>
        <w:rPr/>
      </w:pPr>
      <w:r>
        <w:rPr/>
      </w:r>
    </w:p>
    <w:p>
      <w:pPr>
        <w:pStyle w:val="Normal"/>
        <w:rPr/>
      </w:pPr>
      <w:r>
        <w:rPr/>
        <w:t xml:space="preserve">C:  I would rather have them excited than “dead”.  </w:t>
      </w:r>
    </w:p>
    <w:p>
      <w:pPr>
        <w:pStyle w:val="Normal"/>
        <w:rPr/>
      </w:pPr>
      <w:r>
        <w:rPr/>
      </w:r>
    </w:p>
    <w:p>
      <w:pPr>
        <w:pStyle w:val="Normal"/>
        <w:rPr/>
      </w:pPr>
      <w:r>
        <w:rPr/>
        <w:t xml:space="preserve">Z:  As far as successful, I think that it (Grand Valley) did, compared to other teacher prep programs that I’ve seen.  I know we have a couple teachers here who are from Alma.  I know their student teaching wasn’t as extensive.  Their classes weren’t as extensive as we had at Grand Valley, so when I told them we </w:t>
      </w:r>
      <w:r>
        <w:rPr>
          <w:highlight w:val="yellow"/>
        </w:rPr>
        <w:t>had to do the multi-cultural (placement) and another district they said they did just one for six weeks.  That wouldn’t cut it.  That doesn’t give you enough so I think it made me successful to walk into an environment and then push myself to be successful as far as that went.</w:t>
      </w:r>
    </w:p>
    <w:p>
      <w:pPr>
        <w:pStyle w:val="Normal"/>
        <w:rPr/>
      </w:pPr>
      <w:r>
        <w:rPr/>
      </w:r>
    </w:p>
    <w:p>
      <w:pPr>
        <w:pStyle w:val="Normal"/>
        <w:rPr/>
      </w:pPr>
      <w:r>
        <w:rPr/>
        <w:t xml:space="preserve">C:  And you aren’t the only one who said that those </w:t>
      </w:r>
      <w:r>
        <w:rPr>
          <w:highlight w:val="yellow"/>
        </w:rPr>
        <w:t>two placements have been a help</w:t>
      </w:r>
      <w:r>
        <w:rPr/>
        <w:t xml:space="preserve">.  I know sometimes the students, while they’re doing it, say, “I wish we were like Hope or something (less student teaching time) one placement and then I’m out making money in my career”, but as post-student, as teachers they are saying, </w:t>
      </w:r>
      <w:r>
        <w:rPr>
          <w:highlight w:val="yellow"/>
        </w:rPr>
        <w:t>“those two placements helped me provide that kind of background”</w:t>
      </w:r>
      <w:r>
        <w:rPr/>
        <w:t xml:space="preserve"> and, of course, </w:t>
      </w:r>
      <w:r>
        <w:rPr>
          <w:highlight w:val="yellow"/>
        </w:rPr>
        <w:t>there are those who right now are teaching at a multi-cultural setting, who said, “I’d die (not be successful) if I was in an all white, rural high school and now I’m teaching here (multi-cultural, urban), it would have been too much like shock treatment so…</w:t>
      </w:r>
    </w:p>
    <w:p>
      <w:pPr>
        <w:pStyle w:val="Normal"/>
        <w:rPr/>
      </w:pPr>
      <w:r>
        <w:rPr/>
      </w:r>
    </w:p>
    <w:p>
      <w:pPr>
        <w:pStyle w:val="Normal"/>
        <w:rPr/>
      </w:pPr>
      <w:r>
        <w:rPr/>
        <w:t>Z:  I think even though Ovid-Elsie, the district I’m in, has a large percentage of white Caucasian students, we still have a very low income district, so some of the problems or issues I had at a Riverside (where he did his teacher-assisting) or a Grand Rapids Public…</w:t>
      </w:r>
      <w:r>
        <w:rPr>
          <w:highlight w:val="yellow"/>
        </w:rPr>
        <w:t>I mean the color of the skin is different, but the problems are the same.</w:t>
      </w:r>
    </w:p>
    <w:p>
      <w:pPr>
        <w:pStyle w:val="Normal"/>
        <w:rPr/>
      </w:pPr>
      <w:r>
        <w:rPr/>
      </w:r>
    </w:p>
    <w:p>
      <w:pPr>
        <w:pStyle w:val="Normal"/>
        <w:rPr/>
      </w:pPr>
      <w:r>
        <w:rPr/>
        <w:t>C:  You said that very well.</w:t>
      </w:r>
    </w:p>
    <w:p>
      <w:pPr>
        <w:pStyle w:val="Normal"/>
        <w:rPr/>
      </w:pPr>
      <w:r>
        <w:rPr/>
      </w:r>
    </w:p>
    <w:p>
      <w:pPr>
        <w:pStyle w:val="Normal"/>
        <w:rPr/>
      </w:pPr>
      <w:r>
        <w:rPr/>
        <w:t>Z:  So having dealt with that before I can say, I had Mr. Velthouse (at Riverside</w:t>
      </w:r>
      <w:r>
        <w:rPr>
          <w:highlight w:val="yellow"/>
        </w:rPr>
        <w:t>), “let’s try to approach it the same way to see if it helps”</w:t>
      </w:r>
      <w:r>
        <w:rPr/>
        <w:t xml:space="preserve"> and if I was only at Lowell where I was my second time (student teaching) some of the kids and the issues I deal with here wouldn’t have been the same.</w:t>
      </w:r>
    </w:p>
    <w:p>
      <w:pPr>
        <w:pStyle w:val="Normal"/>
        <w:rPr/>
      </w:pPr>
      <w:r>
        <w:rPr/>
      </w:r>
    </w:p>
    <w:p>
      <w:pPr>
        <w:pStyle w:val="Normal"/>
        <w:rPr/>
      </w:pPr>
      <w:r>
        <w:rPr/>
        <w:t>C:  My sense…you might have to help me out, but there’s a difference between like Lowell and Forest Hills…Forest Hills is a little more diverse, and then there’s Riverside, but at least you have a sense because you went to high school at Northview.</w:t>
      </w:r>
    </w:p>
    <w:p>
      <w:pPr>
        <w:pStyle w:val="Normal"/>
        <w:rPr/>
      </w:pPr>
      <w:r>
        <w:rPr/>
      </w:r>
    </w:p>
    <w:p>
      <w:pPr>
        <w:pStyle w:val="Normal"/>
        <w:rPr/>
      </w:pPr>
      <w:r>
        <w:rPr/>
        <w:t>Z:  When I went through (Northview) it wasn’t that diverse.  Going back now and watching games, seeing students, it’s becoming more (diverse) so I know it’s going through a changing period.  I would say Lowell is more like what my high school was like when I was there.  There’s a few different ethnic backgrounds but predominantly one.</w:t>
      </w:r>
    </w:p>
    <w:p>
      <w:pPr>
        <w:pStyle w:val="Normal"/>
        <w:rPr/>
      </w:pPr>
      <w:r>
        <w:rPr/>
      </w:r>
    </w:p>
    <w:p>
      <w:pPr>
        <w:pStyle w:val="Normal"/>
        <w:rPr/>
      </w:pPr>
      <w:r>
        <w:rPr/>
        <w:t>C:  The next question feeds right into what you were talking about, but if you can offer specifics that would be great.  You already did a little bit.  What content can you cite specifically, or even generally, that you learned, like facts or whatever you want to say or concepts that you have applied in your teaching?  What kind of…I don’t want to say tools again, but what kinds of things did you learn in your content classes that now you use here at Ovid-Elsie?</w:t>
      </w:r>
    </w:p>
    <w:p>
      <w:pPr>
        <w:pStyle w:val="Normal"/>
        <w:rPr/>
      </w:pPr>
      <w:r>
        <w:rPr/>
      </w:r>
    </w:p>
    <w:p>
      <w:pPr>
        <w:pStyle w:val="Normal"/>
        <w:rPr/>
      </w:pPr>
      <w:r>
        <w:rPr/>
        <w:t xml:space="preserve">Z:  (6:55)  </w:t>
      </w:r>
      <w:r>
        <w:rPr>
          <w:highlight w:val="cyan"/>
        </w:rPr>
        <w:t>I had a content class at Grand Valley…the American Colonies and the Revolutionary War…with what I teach in the 8</w:t>
      </w:r>
      <w:r>
        <w:rPr>
          <w:highlight w:val="cyan"/>
          <w:vertAlign w:val="superscript"/>
        </w:rPr>
        <w:t>th</w:t>
      </w:r>
      <w:r>
        <w:rPr>
          <w:highlight w:val="cyan"/>
        </w:rPr>
        <w:t xml:space="preserve"> grade, The American Revolution, we spend a lot of time on that, so I found through my professor there, all these websites that we use, all these things that he showed us, the connections he made, and I changed them slightly to suit the kids, but for the most part they are pretty much what we did (in college).</w:t>
      </w:r>
      <w:r>
        <w:rPr/>
        <w:t xml:space="preserve">  I’ll use my old textbooks, my old notes from college to supplement either Powerpoints I’m doing or projects I’m trying to set up, so I can get more angles to look at it than just the textbook.  </w:t>
      </w:r>
      <w:r>
        <w:rPr>
          <w:highlight w:val="cyan"/>
        </w:rPr>
        <w:t>I think as far as other content knowledge I use a lot of the political science stuff because with the MEAP test being so vague in 9</w:t>
      </w:r>
      <w:r>
        <w:rPr>
          <w:highlight w:val="cyan"/>
          <w:vertAlign w:val="superscript"/>
        </w:rPr>
        <w:t>th</w:t>
      </w:r>
      <w:r>
        <w:rPr>
          <w:highlight w:val="cyan"/>
        </w:rPr>
        <w:t xml:space="preserve"> grade, it isn’t just U.S. History.</w:t>
      </w:r>
      <w:r>
        <w:rPr/>
        <w:t xml:space="preserve">  I’ve got to spend time on U.S. History, Government, economics and some geography, although they cover that in 7</w:t>
      </w:r>
      <w:r>
        <w:rPr>
          <w:vertAlign w:val="superscript"/>
        </w:rPr>
        <w:t>th</w:t>
      </w:r>
      <w:r>
        <w:rPr/>
        <w:t xml:space="preserve"> grade, </w:t>
      </w:r>
      <w:r>
        <w:rPr>
          <w:highlight w:val="cyan"/>
        </w:rPr>
        <w:t>but I feel like the major I had, which is Group Social Studies is what I’m teaching now.</w:t>
      </w:r>
      <w:r>
        <w:rPr/>
        <w:t xml:space="preserve">  The majority is history, but I’m going to throw a lot of the other stuff in.</w:t>
      </w:r>
    </w:p>
    <w:p>
      <w:pPr>
        <w:pStyle w:val="Normal"/>
        <w:rPr/>
      </w:pPr>
      <w:r>
        <w:rPr/>
      </w:r>
    </w:p>
    <w:p>
      <w:pPr>
        <w:pStyle w:val="Normal"/>
        <w:rPr/>
      </w:pPr>
      <w:r>
        <w:rPr/>
        <w:t xml:space="preserve">C:  Part of that is you know that’s the right thing to do…I mean several times during your classes and I noted it, you’re walking back and actually pointing to the map with your laser pointer and pointing to the map on your Power Point…you’re mixing the geography part in there…I thought that was a really good thing and I noted it in the classes too, what Tccumseh did to accomplish and did do to unite the tribes…it’s not “hit the Interstate 75 and drive south” (what Tecumseh did) it was how he made those moves with the lack of transportation to get the tribes united.  I thought you did a really good job with that (explanation and the folding in of geography and history).  </w:t>
      </w:r>
    </w:p>
    <w:p>
      <w:pPr>
        <w:pStyle w:val="Normal"/>
        <w:rPr/>
      </w:pPr>
      <w:r>
        <w:rPr/>
      </w:r>
    </w:p>
    <w:p>
      <w:pPr>
        <w:pStyle w:val="Normal"/>
        <w:rPr/>
      </w:pPr>
      <w:r>
        <w:rPr/>
        <w:t>Z:  Things like that are something I would like to spend more time on, but the time…</w:t>
      </w:r>
      <w:r>
        <w:rPr>
          <w:highlight w:val="cyan"/>
        </w:rPr>
        <w:t>you don’t get to Tecumseh, make relations with other tribes, he went all the way down as far as Alabama, but now we know that, we have to…we can’t talk so much about how he did it…and that’s something that I wish I had more time to talk about because I feel, and I know I have the few kids, like “oh, I’m Cherokee background, I’m Creek” some of the Native American backgrounds, but I’ve asked them before, “how do you think we did covering your background?”  “Well, they didn’t do much.”</w:t>
      </w:r>
      <w:r>
        <w:rPr/>
        <w:t xml:space="preserve">  (In earlier grades they didn’t do much).  So I’ve had kids bring in stuff to show me.  “Show me some of your historical stuff, I’ll see what I can use” and as we get further West (in history class) one girl, she said she was Shoshone?  We’ll start getting into that, I think.  </w:t>
      </w:r>
      <w:r>
        <w:rPr>
          <w:highlight w:val="cyan"/>
        </w:rPr>
        <w:t>When we are talking West, these are what they are doing here (to offer a historical comparison of what various Native American groups were doing at the same time in U.S. History).  That’s some of the knowledge that I don’t think I got (from GVSU), but I’m trying to build into it.</w:t>
      </w:r>
      <w:r>
        <w:rPr/>
        <w:t xml:space="preserve">  </w:t>
      </w:r>
    </w:p>
    <w:p>
      <w:pPr>
        <w:pStyle w:val="Normal"/>
        <w:rPr/>
      </w:pPr>
      <w:r>
        <w:rPr/>
      </w:r>
    </w:p>
    <w:p>
      <w:pPr>
        <w:pStyle w:val="Normal"/>
        <w:rPr/>
      </w:pPr>
      <w:r>
        <w:rPr/>
        <w:t>C:  Let me stay with the questions I have and the order that I’m doing them.  The next question is what teaching methods or strategies did you learn at Grand Valley that you have incorporated into your teaching?  These are like SST 310 if you took that class…even teaching methods, and you already mentioned Professor Stark…teaching methods within your content classes that you have taken and applied, and also, obviously things you have learned in the College of Ed.</w:t>
      </w:r>
    </w:p>
    <w:p>
      <w:pPr>
        <w:pStyle w:val="Normal"/>
        <w:rPr/>
      </w:pPr>
      <w:r>
        <w:rPr/>
      </w:r>
    </w:p>
    <w:p>
      <w:pPr>
        <w:pStyle w:val="Normal"/>
        <w:rPr/>
      </w:pPr>
      <w:r>
        <w:rPr/>
        <w:t>Z:  I’ve used a lot of…</w:t>
      </w:r>
      <w:r>
        <w:rPr>
          <w:highlight w:val="green"/>
        </w:rPr>
        <w:t>when there’s a time constraint and I have to get it done and I want to make sure they get the right knowledge, right away, as quick as possible, the standard Power Point, the lectures, the…but the way I thought Power Points were originally done changed when I took the Computers in Education (ED 205)…the maps that were on there, the visuals…more than just words, because the kids don’t want to see just words.</w:t>
      </w:r>
    </w:p>
    <w:p>
      <w:pPr>
        <w:pStyle w:val="Normal"/>
        <w:rPr/>
      </w:pPr>
      <w:r>
        <w:rPr/>
      </w:r>
    </w:p>
    <w:p>
      <w:pPr>
        <w:pStyle w:val="Normal"/>
        <w:rPr/>
      </w:pPr>
      <w:r>
        <w:rPr/>
        <w:t>C:  Oh, right.  They’re visual.</w:t>
      </w:r>
    </w:p>
    <w:p>
      <w:pPr>
        <w:pStyle w:val="Normal"/>
        <w:rPr/>
      </w:pPr>
      <w:r>
        <w:rPr/>
      </w:r>
    </w:p>
    <w:p>
      <w:pPr>
        <w:pStyle w:val="Normal"/>
        <w:rPr/>
      </w:pPr>
      <w:r>
        <w:rPr/>
        <w:t xml:space="preserve">Z:  They’ve got that (words) in the textbook, so if I can put a picture of Issac Cole on there or a cannon at Horsebend (one of Jackson’s campaigns) whether (or not) it’s an actual cannon from Horsebend or not they won’t care.  They’re going to know what it is and it was an actual cannon from Horsebend (he cares about authenticity), </w:t>
      </w:r>
      <w:r>
        <w:rPr>
          <w:highlight w:val="green"/>
        </w:rPr>
        <w:t>but it’s the way they taught me to show the knowledge has changed from what I thought it would be</w:t>
      </w:r>
      <w:r>
        <w:rPr/>
        <w:t xml:space="preserve">.  It’s more…and I think it may have been your class, </w:t>
      </w:r>
      <w:r>
        <w:rPr>
          <w:highlight w:val="green"/>
        </w:rPr>
        <w:t>where you break down into groups and you show what you know, tell other kids what you know and let somebody else do it and when you come together</w:t>
      </w:r>
      <w:r>
        <w:rPr/>
        <w:t xml:space="preserve">.  We did our colonies project, where different kids to start the project, I told them, “you have this colony, and you need to find what they did for agriculture, what they did for…what was another one I had them look for?  What was their government, how were they set up (governmentally), who could vote, that kind of stuff.  </w:t>
      </w:r>
      <w:r>
        <w:rPr>
          <w:highlight w:val="green"/>
        </w:rPr>
        <w:t>And then once they looked up their information and handed it into me, I gave it back and said, “now you have to find the other people in Carolina and teach them what you know, put a Power Point together and you are going to teach the rest of the class.”</w:t>
      </w:r>
      <w:r>
        <w:rPr/>
        <w:t xml:space="preserve">  So, making the kids do it was something I learned in your class SST 310 and some of the other education classes, which I think made it more effective</w:t>
      </w:r>
      <w:r>
        <w:rPr>
          <w:highlight w:val="green"/>
        </w:rPr>
        <w:t>.  I found when they learn from each other, they learn more than when they learn from me.  If they can hear a classmate say it they’re going to remember it or like when you were in (his class today), the kids would ask you questions.</w:t>
      </w:r>
      <w:r>
        <w:rPr/>
        <w:t xml:space="preserve">  You talked about being on the U.S.S. Constitution…even if I tell them that the ceiling is only 5’6”, you said, “well, I hit my head on it” and they’re going to remember, “oh, yeah, the professor hit his head”…they’re going to remember that kind of stuff.  When I say, “it’s 5’6” “, they’re going to say, “oh, well, he said a little guy would fit”.  Whatever.</w:t>
      </w:r>
    </w:p>
    <w:p>
      <w:pPr>
        <w:pStyle w:val="Normal"/>
        <w:rPr/>
      </w:pPr>
      <w:r>
        <w:rPr/>
      </w:r>
    </w:p>
    <w:p>
      <w:pPr>
        <w:pStyle w:val="Normal"/>
        <w:rPr/>
      </w:pPr>
      <w:r>
        <w:rPr/>
        <w:t>C:  But, you also…I mean you immediately started picking up kids in most of the classes who were saying, “well, you’re ok”, especially the short kid in the last class…”</w:t>
      </w:r>
    </w:p>
    <w:p>
      <w:pPr>
        <w:pStyle w:val="Normal"/>
        <w:rPr/>
      </w:pPr>
      <w:r>
        <w:rPr/>
      </w:r>
    </w:p>
    <w:p>
      <w:pPr>
        <w:pStyle w:val="Normal"/>
        <w:rPr/>
      </w:pPr>
      <w:r>
        <w:rPr/>
        <w:t xml:space="preserve">Z:  Blake and Delaney, on each other’s shoulders they would be all right (on the lower deck of the Constitution) </w:t>
      </w:r>
      <w:r>
        <w:rPr>
          <w:highlight w:val="green"/>
        </w:rPr>
        <w:t>(he had the students visualizing the history, placing themselves on the scene).</w:t>
      </w:r>
    </w:p>
    <w:p>
      <w:pPr>
        <w:pStyle w:val="Normal"/>
        <w:rPr/>
      </w:pPr>
      <w:r>
        <w:rPr/>
      </w:r>
    </w:p>
    <w:p>
      <w:pPr>
        <w:pStyle w:val="Normal"/>
        <w:rPr/>
      </w:pPr>
      <w:r>
        <w:rPr/>
        <w:t xml:space="preserve">C:  The kids reacted well to that, even with me not making those comments.  </w:t>
      </w:r>
      <w:r>
        <w:rPr>
          <w:highlight w:val="green"/>
        </w:rPr>
        <w:t>They sort it out (the relevance to their lives, their bodies), I mean it was very relevant to them, and you did that several times in class too</w:t>
      </w:r>
      <w:r>
        <w:rPr/>
        <w:t xml:space="preserve">…about height or something else, you made comments, and I’m not going to go through my notes right now, but you did a really good job with that I thought too.  (Having the students think about and visualize the information that he was trying to teach them.)  </w:t>
      </w:r>
    </w:p>
    <w:p>
      <w:pPr>
        <w:pStyle w:val="Normal"/>
        <w:rPr/>
      </w:pPr>
      <w:r>
        <w:rPr/>
      </w:r>
    </w:p>
    <w:p>
      <w:pPr>
        <w:pStyle w:val="Normal"/>
        <w:rPr/>
      </w:pPr>
      <w:r>
        <w:rPr/>
        <w:t xml:space="preserve">Z:  And I think I was telling you this before (the taping) </w:t>
      </w:r>
      <w:r>
        <w:rPr>
          <w:highlight w:val="green"/>
        </w:rPr>
        <w:t>I know I’m not the only one…I know a lot of history teachers do it because mine in high school did it…if you can try to make the kid see himself in the situation, they’re going to probably remember it better than if you just tell them.</w:t>
      </w:r>
    </w:p>
    <w:p>
      <w:pPr>
        <w:pStyle w:val="Normal"/>
        <w:rPr/>
      </w:pPr>
      <w:r>
        <w:rPr/>
      </w:r>
    </w:p>
    <w:p>
      <w:pPr>
        <w:pStyle w:val="Normal"/>
        <w:rPr/>
      </w:pPr>
      <w:r>
        <w:rPr/>
        <w:t>C:  Oh, without a doubt.</w:t>
      </w:r>
    </w:p>
    <w:p>
      <w:pPr>
        <w:pStyle w:val="Normal"/>
        <w:rPr/>
      </w:pPr>
      <w:r>
        <w:rPr/>
      </w:r>
    </w:p>
    <w:p>
      <w:pPr>
        <w:pStyle w:val="Normal"/>
        <w:rPr/>
      </w:pPr>
      <w:r>
        <w:rPr/>
        <w:t xml:space="preserve">Z:  Like the Warhawks poster…a lot of them were like, “I only have two”.  “Because you only put two on your poster, now you’re going to have to find the other three.”  “Go find them”.  “Oh, well, I only know this one.”  “No, you don’t, you know more, go find them.”  </w:t>
      </w:r>
      <w:r>
        <w:rPr>
          <w:highlight w:val="green"/>
        </w:rPr>
        <w:t>But they remember those things because they had to do them and if I just said, “the Warhawks wanted this..let’s move on”  “Eh, whatever.”  (Students wouldn’t engage in the content.)</w:t>
      </w:r>
    </w:p>
    <w:p>
      <w:pPr>
        <w:pStyle w:val="Normal"/>
        <w:rPr/>
      </w:pPr>
      <w:r>
        <w:rPr/>
      </w:r>
    </w:p>
    <w:p>
      <w:pPr>
        <w:pStyle w:val="Normal"/>
        <w:rPr/>
      </w:pPr>
      <w:r>
        <w:rPr/>
        <w:t xml:space="preserve">C:  </w:t>
      </w:r>
      <w:r>
        <w:rPr>
          <w:highlight w:val="green"/>
        </w:rPr>
        <w:t>And like you said earlier, that’s part of the struggle, is everything project based is great, but you don’t have the time so now you’re saying, “we can go out and do a project, do some laptop lab or something like that, but now I have to go back and I have to catch up with 30 years (of history) or something.</w:t>
      </w:r>
    </w:p>
    <w:p>
      <w:pPr>
        <w:pStyle w:val="Normal"/>
        <w:rPr/>
      </w:pPr>
      <w:r>
        <w:rPr/>
      </w:r>
    </w:p>
    <w:p>
      <w:pPr>
        <w:pStyle w:val="Normal"/>
        <w:rPr/>
      </w:pPr>
      <w:r>
        <w:rPr/>
        <w:t xml:space="preserve">Z:  And I think you saw one of the girls hand it to me…I had them…and I got this from another class (at Grand Valley) the Project Vote Smart, that website that tracks how people vote and I made them go on there and this was back in January when sixteen people were running for President, “pick a Democrat, pick a Republican, how old are they, where they’re from, what’s their education and how do you think this will help? What do have they done before?”  That kind of thing, and some of them would come up (to him), “well, this guy is from Hawaii, is he a Hawaiian or an American?”  “What do you think?”   “He was born in Hawaii, that makes him Hawaiian.” (Student’s answer).  “well, the Hawaiian people might disagree with that, but technically you’re right.”  I mean wherever you’re born, you can say, “well, I’m a Michigander” but your parents may be from Florida.  </w:t>
      </w:r>
      <w:r>
        <w:rPr>
          <w:highlight w:val="green"/>
        </w:rPr>
        <w:t>When they got the hands on stuff, it’s better than me saying, “well, Barack was born here, he went to college here and he did that” and I heard some of the kids saying out in the hall, “well, did you know that Barack’s only this old?”  “Did you know he was a Muslim at one point?”  “Did you know he was a Christian?”  There’s some adults that don’t know some of this stuff.</w:t>
      </w:r>
    </w:p>
    <w:p>
      <w:pPr>
        <w:pStyle w:val="Normal"/>
        <w:rPr/>
      </w:pPr>
      <w:r>
        <w:rPr/>
      </w:r>
    </w:p>
    <w:p>
      <w:pPr>
        <w:pStyle w:val="Normal"/>
        <w:rPr/>
      </w:pPr>
      <w:r>
        <w:rPr/>
        <w:t>C:  That’s like that TV show…</w:t>
      </w:r>
    </w:p>
    <w:p>
      <w:pPr>
        <w:pStyle w:val="Normal"/>
        <w:rPr/>
      </w:pPr>
      <w:r>
        <w:rPr/>
      </w:r>
    </w:p>
    <w:p>
      <w:pPr>
        <w:pStyle w:val="Normal"/>
        <w:rPr/>
      </w:pPr>
      <w:r>
        <w:rPr/>
        <w:t xml:space="preserve">Z:  Are you smarter than a fifth grader…which, </w:t>
      </w:r>
      <w:r>
        <w:rPr>
          <w:highlight w:val="green"/>
        </w:rPr>
        <w:t>if you talk about the stuff you remember it, but I think the more hands on they can get, which I learned in the Ed classes and the SST 310, the better, and to not feel bad when you can’t do everything hands on.</w:t>
      </w:r>
      <w:r>
        <w:rPr/>
        <w:t xml:space="preserve">  You can’t.  </w:t>
      </w:r>
      <w:r>
        <w:rPr>
          <w:highlight w:val="green"/>
        </w:rPr>
        <w:t>There’s not time, like you said too.  You want to, I mean you could have the kids for two hours each day, do a project for an hour and then do notes or reading or whatever for an hour, great but (that’s not possible).</w:t>
      </w:r>
    </w:p>
    <w:p>
      <w:pPr>
        <w:pStyle w:val="Normal"/>
        <w:rPr/>
      </w:pPr>
      <w:r>
        <w:rPr/>
      </w:r>
    </w:p>
    <w:p>
      <w:pPr>
        <w:pStyle w:val="Normal"/>
        <w:rPr/>
      </w:pPr>
      <w:r>
        <w:rPr/>
        <w:t>C:  Yeah, then you could teach them twenty years of history…well, like you said, if you have a whole course on the War of 1812…</w:t>
      </w:r>
    </w:p>
    <w:p>
      <w:pPr>
        <w:pStyle w:val="Normal"/>
        <w:rPr/>
      </w:pPr>
      <w:r>
        <w:rPr/>
      </w:r>
    </w:p>
    <w:p>
      <w:pPr>
        <w:pStyle w:val="Normal"/>
        <w:rPr/>
      </w:pPr>
      <w:r>
        <w:rPr/>
        <w:t xml:space="preserve">Z:  </w:t>
      </w:r>
      <w:r>
        <w:rPr>
          <w:highlight w:val="green"/>
        </w:rPr>
        <w:t>Or the American Revolution…I tell the kids I took a semester on this in college. Be prepared for a lot of stuff and they know it now.  Like you saw today, they remembered Benedict Arnold and Fort Ticonderoga and I don’t know without that course whether I could give them sufficient knowledge that I have.</w:t>
      </w:r>
    </w:p>
    <w:p>
      <w:pPr>
        <w:pStyle w:val="Normal"/>
        <w:rPr/>
      </w:pPr>
      <w:r>
        <w:rPr/>
      </w:r>
    </w:p>
    <w:p>
      <w:pPr>
        <w:pStyle w:val="Normal"/>
        <w:rPr/>
      </w:pPr>
      <w:r>
        <w:rPr/>
        <w:t>C:  In  order for…I would always cringe when I heard teachers say, and I’ve heard them say this, “All I have to know is what’s in the textbook.”  And I’m going, “no, because it’s with that deeper knowledge that you can start thinking how build more than just the stuff that’s on the surface.”  “And what can you bring in (to your class beyond the classroom to help your students with the deeper understanding).  And that leads into another part of this same question…do you feel like, and I think you have already answered this in a couple of different ways, but beyond the content in the history classes, do you think you were provided enough opportunity or approached by the professors in the classes to think historically?  To not just, “ok, here are the facts”, but here’s how I think about that in terms of historical method or do you feel like you still have trouble making connections to, on yourself, on your own, with how you’re teaching it (history)?</w:t>
      </w:r>
    </w:p>
    <w:p>
      <w:pPr>
        <w:pStyle w:val="Normal"/>
        <w:rPr/>
      </w:pPr>
      <w:r>
        <w:rPr/>
      </w:r>
    </w:p>
    <w:p>
      <w:pPr>
        <w:pStyle w:val="Normal"/>
        <w:rPr/>
      </w:pPr>
      <w:r>
        <w:rPr/>
        <w:t xml:space="preserve">Z:  </w:t>
      </w:r>
      <w:r>
        <w:rPr>
          <w:highlight w:val="green"/>
        </w:rPr>
        <w:t>I don’t think I have the problem making the connections that I always try to do that myself because I knew that helped me as a student.</w:t>
      </w:r>
    </w:p>
    <w:p>
      <w:pPr>
        <w:pStyle w:val="Normal"/>
        <w:rPr/>
      </w:pPr>
      <w:r>
        <w:rPr/>
      </w:r>
    </w:p>
    <w:p>
      <w:pPr>
        <w:pStyle w:val="Normal"/>
        <w:rPr/>
      </w:pPr>
      <w:r>
        <w:rPr/>
        <w:t>C:  Ok.</w:t>
      </w:r>
    </w:p>
    <w:p>
      <w:pPr>
        <w:pStyle w:val="Normal"/>
        <w:rPr/>
      </w:pPr>
      <w:r>
        <w:rPr/>
      </w:r>
    </w:p>
    <w:p>
      <w:pPr>
        <w:pStyle w:val="Normal"/>
        <w:rPr/>
      </w:pPr>
      <w:r>
        <w:rPr/>
        <w:t xml:space="preserve">Z:  </w:t>
      </w:r>
      <w:r>
        <w:rPr>
          <w:highlight w:val="green"/>
        </w:rPr>
        <w:t>I tried to make the connections.</w:t>
      </w:r>
    </w:p>
    <w:p>
      <w:pPr>
        <w:pStyle w:val="Normal"/>
        <w:rPr/>
      </w:pPr>
      <w:r>
        <w:rPr/>
      </w:r>
    </w:p>
    <w:p>
      <w:pPr>
        <w:pStyle w:val="Normal"/>
        <w:rPr/>
      </w:pPr>
      <w:r>
        <w:rPr/>
        <w:t>C:  That’s a good honest answer.</w:t>
      </w:r>
    </w:p>
    <w:p>
      <w:pPr>
        <w:pStyle w:val="Normal"/>
        <w:rPr/>
      </w:pPr>
      <w:r>
        <w:rPr/>
      </w:r>
    </w:p>
    <w:p>
      <w:pPr>
        <w:pStyle w:val="Normal"/>
        <w:rPr/>
      </w:pPr>
      <w:r>
        <w:rPr/>
        <w:t xml:space="preserve">Z:  </w:t>
      </w:r>
      <w:r>
        <w:rPr>
          <w:highlight w:val="green"/>
        </w:rPr>
        <w:t>I know some teachers did have us think historically, when other teachers were “why did this happen, why did this happen, why did this happen?”  “Give me the facts, get out.”  I know that’s just the nature of the beast.  Some of them are going to do that and some of them won’t.  But I think for me, I always tried to…just reading it wasn’t enough.  You had to remember it, and I could remember it better if I could make some sort of connection to it.  And I know, like the history classes, if you got the kids who are taking them now in college were reading a ton of information, you got to remember what you read so you’ve got to figure out your own system to do that and that always worked for me, so I think it’s always easier for me to find that connection for the kids because that’s what it took for me to remember it.</w:t>
      </w:r>
    </w:p>
    <w:p>
      <w:pPr>
        <w:pStyle w:val="Normal"/>
        <w:rPr/>
      </w:pPr>
      <w:r>
        <w:rPr/>
      </w:r>
    </w:p>
    <w:p>
      <w:pPr>
        <w:pStyle w:val="Normal"/>
        <w:rPr/>
      </w:pPr>
      <w:r>
        <w:rPr/>
        <w:t>C: What you’re saying, if I get this right, is that it was a mixed bag at Grand Valley.  Some professors it was just like spewing information and some professors did have you go through the process, so that’s…ok</w:t>
      </w:r>
    </w:p>
    <w:p>
      <w:pPr>
        <w:pStyle w:val="Normal"/>
        <w:rPr/>
      </w:pPr>
      <w:r>
        <w:rPr/>
      </w:r>
    </w:p>
    <w:p>
      <w:pPr>
        <w:pStyle w:val="Normal"/>
        <w:rPr/>
      </w:pPr>
      <w:r>
        <w:rPr/>
        <w:t xml:space="preserve">Z:  </w:t>
      </w:r>
      <w:r>
        <w:rPr>
          <w:highlight w:val="green"/>
        </w:rPr>
        <w:t>I had more that had me go through the process than not, but I definitely had, at times, the professor, who would go, “here you go” or with talking with other kids, “this is what so and so is having us do in their HST 206 class or whatever and this is what we had to do.”</w:t>
      </w:r>
      <w:r>
        <w:rPr/>
        <w:t xml:space="preserve">  And we would compare and it looked like the most times that I had enrolled in the right classes and had the right person for what I needed to be doing.</w:t>
      </w:r>
    </w:p>
    <w:p>
      <w:pPr>
        <w:pStyle w:val="Normal"/>
        <w:rPr/>
      </w:pPr>
      <w:r>
        <w:rPr/>
      </w:r>
    </w:p>
    <w:p>
      <w:pPr>
        <w:pStyle w:val="Normal"/>
        <w:rPr/>
      </w:pPr>
      <w:r>
        <w:rPr/>
        <w:t>C:  Ok and that’s good too because it has worked for you.  The other side of the first question; this is your…you’re a year and a half out, right? Have you find any huge gaps in the content that you were provided at Grand Valley that said, “oh my gosh, I never learned this!”  Basically all you’ve taught is American History, right?  Like you said, it’s across the spectrum (not just history), it’s social studies because you are teaching all those parts so within that spectrum, not just the history classes, poli sci classes, econ classes, have you found gaps where it made it more of a struggle to teach what you are teaching?</w:t>
      </w:r>
    </w:p>
    <w:p>
      <w:pPr>
        <w:pStyle w:val="Normal"/>
        <w:rPr/>
      </w:pPr>
      <w:r>
        <w:rPr/>
      </w:r>
    </w:p>
    <w:p>
      <w:pPr>
        <w:pStyle w:val="Normal"/>
        <w:rPr/>
      </w:pPr>
      <w:r>
        <w:rPr/>
        <w:t>Z:  I’d say at the level that I am now, that I haven’t.  I found areas that I wanted to add more to…so it could be more like it I was for the American Revolution, I’m pounding that giving a ton of more facts, “oh yeah, well this is what these guys were doing”.  I know our textbook has a half or a quarter of a page of what Benedict Arnold did, where I think them  (the students) remembering who he was was more important than, “by the way, he tried to do this, but it didn’t work…moving on.”  And that’s what our book tells us…he tried to this, it wasn’t successful, he was a traitor…gone”  And I wanted to tell them (the students), “well, this is what happened afterwards, he would go to England and England didn’t want him.  He wanted to go to France and he almost died broke and penniless, not liked by anybody.”</w:t>
      </w:r>
    </w:p>
    <w:p>
      <w:pPr>
        <w:pStyle w:val="Normal"/>
        <w:rPr/>
      </w:pPr>
      <w:r>
        <w:rPr/>
      </w:r>
    </w:p>
    <w:p>
      <w:pPr>
        <w:pStyle w:val="Normal"/>
        <w:rPr/>
      </w:pPr>
      <w:r>
        <w:rPr/>
        <w:t>C:  And don’t even get into his wife…</w:t>
      </w:r>
    </w:p>
    <w:p>
      <w:pPr>
        <w:pStyle w:val="Normal"/>
        <w:rPr/>
      </w:pPr>
      <w:r>
        <w:rPr/>
      </w:r>
    </w:p>
    <w:p>
      <w:pPr>
        <w:pStyle w:val="Normal"/>
        <w:rPr/>
      </w:pPr>
      <w:r>
        <w:rPr/>
        <w:t>Z:  Yeah.  I wanted to find things that I wanted to supplement my own knowledge on.  I think the area that I feel the weakest in would probably be the American Civil War because it always seems that seems to be either the starting point or the ending point in a history class.  Where…</w:t>
      </w:r>
    </w:p>
    <w:p>
      <w:pPr>
        <w:pStyle w:val="Normal"/>
        <w:rPr/>
      </w:pPr>
      <w:r>
        <w:rPr/>
      </w:r>
    </w:p>
    <w:p>
      <w:pPr>
        <w:pStyle w:val="Normal"/>
        <w:rPr/>
      </w:pPr>
      <w:r>
        <w:rPr/>
        <w:t>C:  Oh, good point Brian.</w:t>
      </w:r>
    </w:p>
    <w:p>
      <w:pPr>
        <w:pStyle w:val="Normal"/>
        <w:rPr/>
      </w:pPr>
      <w:r>
        <w:rPr/>
      </w:r>
    </w:p>
    <w:p>
      <w:pPr>
        <w:pStyle w:val="Normal"/>
        <w:rPr/>
      </w:pPr>
      <w:r>
        <w:rPr/>
        <w:t>Z:  Where if you are ending in the Civil War, it’s “oh, crap it’s June 7</w:t>
      </w:r>
      <w:r>
        <w:rPr>
          <w:vertAlign w:val="superscript"/>
        </w:rPr>
        <w:t>th</w:t>
      </w:r>
      <w:r>
        <w:rPr/>
        <w:t xml:space="preserve"> and the kids get out on the 9</w:t>
      </w:r>
      <w:r>
        <w:rPr>
          <w:vertAlign w:val="superscript"/>
        </w:rPr>
        <w:t>th</w:t>
      </w:r>
      <w:r>
        <w:rPr/>
        <w:t>…here’s the Civil War.”  It never felt like it’s in the middle of something, so it always felt like it was either rushed or “we’re starting this real quick and then we going to cover the rest of this.”  It was never…so I’ve gone out and found books myself and I have a local re-enactor who comes in and does stuff for the kids that some of the stuff, I was telling him last year, I didn’t know.  He’s been through it.  He knows it.  The kids would ask me, “do you know it?” and I would “no, I didn’t, but we’re learning, aren’t we?”</w:t>
      </w:r>
    </w:p>
    <w:p>
      <w:pPr>
        <w:pStyle w:val="Normal"/>
        <w:rPr/>
      </w:pPr>
      <w:r>
        <w:rPr/>
      </w:r>
    </w:p>
    <w:p>
      <w:pPr>
        <w:pStyle w:val="Normal"/>
        <w:rPr/>
      </w:pPr>
      <w:r>
        <w:rPr/>
        <w:t>C:  There was a comment when “Gettysburg” (the movie) came out and there was one other movie and you know what they do on the DVDs, the extra stuff, the actors were sitting there going, “The re-enactors that came to act as extras…I learned so much…the real actors would say, I’m a history buff anyhow, but I had no clue.  I thought all those people did (the re-enactors) was put on the clothes, but they know what they’re doing.  They know all this information.”  I’m glad to hear that you are using a re-enactor because my experience with using re-enactors is that it is not all play.  This people are serious in studying the history of what is going on so…</w:t>
      </w:r>
    </w:p>
    <w:p>
      <w:pPr>
        <w:pStyle w:val="Normal"/>
        <w:rPr/>
      </w:pPr>
      <w:r>
        <w:rPr/>
      </w:r>
    </w:p>
    <w:p>
      <w:pPr>
        <w:pStyle w:val="Normal"/>
        <w:rPr/>
      </w:pPr>
      <w:r>
        <w:rPr/>
        <w:t>Z:  With the guy we have…and I shouldn’t say “re-enactor” because he’d kill me if he heard me, he’s a “skirmisher”, they go to fire the guns, they fire the cannons, they fire the stuff, but he wears the Civil War uniform.  He won’t talk…he can because he knows it, but he talks to the kids about what life was like daily, what they ate.  He brought in some of the “Johnny cakes” and he was like, “this is what we ate, this is five years old” and he took a bite out of it and the kids are like (dumbfounded by Brian’s body language) and he goes, “this one’s a fresh one” and I didn’t know if it was five years old or not and the kids go, “does it really last that long?” and I go “it wasn’t very good so it lasted a long time.  So I guess this is the old version of the Twinkie and the kids were eating it up (not physically, but mentally) and then they would get to play with the guns and see what they looked like and big they were and how heavy they actually were and I can talk to them about marching from Gettysburg to Washington, D.C. … “yeah, whatever, so many mile walk…you’re carrying this, you’re carrying that…now how far a walk is it?” and that helped them realize it, I think, but…</w:t>
      </w:r>
    </w:p>
    <w:p>
      <w:pPr>
        <w:pStyle w:val="Normal"/>
        <w:rPr/>
      </w:pPr>
      <w:r>
        <w:rPr/>
      </w:r>
    </w:p>
    <w:p>
      <w:pPr>
        <w:pStyle w:val="Normal"/>
        <w:rPr/>
      </w:pPr>
      <w:r>
        <w:rPr/>
        <w:t>C:  You have 80 lbs. of gear on and you weigh 140 lbs…</w:t>
      </w:r>
    </w:p>
    <w:p>
      <w:pPr>
        <w:pStyle w:val="Normal"/>
        <w:rPr/>
      </w:pPr>
      <w:r>
        <w:rPr/>
      </w:r>
    </w:p>
    <w:p>
      <w:pPr>
        <w:pStyle w:val="Normal"/>
        <w:rPr/>
      </w:pPr>
      <w:r>
        <w:rPr/>
        <w:t>Z:  He brought in one of the little mortars, the wood block with the metal tube and made the kids carry it in from the parking lot and they got to the middle of the lobby and set it down and got four other kids to carry it because they said, “this is too heavy” and they were only walking with it 200 yards…now go 200 miles.  “No way”.  You had to (carry it with you in those times).  I think in that area (the Civil War) I have gone and got books, talked to people, learned some stuff and there was a lot of stuff left behind by my previous teacher who had some good stuff on it so.</w:t>
      </w:r>
    </w:p>
    <w:p>
      <w:pPr>
        <w:pStyle w:val="Normal"/>
        <w:rPr/>
      </w:pPr>
      <w:r>
        <w:rPr/>
      </w:r>
    </w:p>
    <w:p>
      <w:pPr>
        <w:pStyle w:val="Normal"/>
        <w:rPr/>
      </w:pPr>
      <w:r>
        <w:rPr/>
        <w:t>C:  Second part of the third question…I guess it was…after a year and a half under your belt, are there strategies and methods that you wish you had before you started teaching, where you said, “oh my God, I’m in this situation, either trying to teach this content or I have this kind of kid in my room and I don’t know how to teach it or I don’t know how to reach him or her?”</w:t>
      </w:r>
    </w:p>
    <w:p>
      <w:pPr>
        <w:pStyle w:val="Normal"/>
        <w:rPr/>
      </w:pPr>
      <w:r>
        <w:rPr/>
      </w:r>
    </w:p>
    <w:p>
      <w:pPr>
        <w:pStyle w:val="Normal"/>
        <w:rPr/>
      </w:pPr>
      <w:r>
        <w:rPr/>
        <w:t xml:space="preserve">Z:  I think, especially being social studies, we don’t kids pulled out of the room that often (inclusion of everyone).  There isn’t a (separate) special ed social studies (class) that often, at least at my school district.  I don’t know how other schools are, but some of the kids that are being pulled out for lower math or special ed math or the lower language arts or the special ed language arts are still in my regular social studies.  So, I’ve had to talk to the special ed teacher and some others… “well, he’s not getting it when I do it this way, how else should I try?”  And I don’t know if other school districts are the same, but it seems like more of a special ed approach or differentiated instruction, getting different angles for the same type of stuff, I feel that’s one area that could have been a little heavier (more information or ideas taught).  </w:t>
      </w:r>
    </w:p>
    <w:p>
      <w:pPr>
        <w:pStyle w:val="Normal"/>
        <w:rPr/>
      </w:pPr>
      <w:r>
        <w:rPr/>
      </w:r>
    </w:p>
    <w:p>
      <w:pPr>
        <w:pStyle w:val="Normal"/>
        <w:rPr/>
      </w:pPr>
      <w:r>
        <w:rPr/>
        <w:t>C:  Kim Harrison said that last week too, that…I don’t know if you ever had her for anything, but Jackie Melin teaches in the College of Ed, and she used to teach in…I think she actually retired out of Rockford, I’d have to check that, but she does a lot on differentiated instruction now, but I don’t know how much that was a part of what you got, the coursework you got, so…</w:t>
      </w:r>
    </w:p>
    <w:p>
      <w:pPr>
        <w:pStyle w:val="Normal"/>
        <w:rPr/>
      </w:pPr>
      <w:r>
        <w:rPr/>
      </w:r>
    </w:p>
    <w:p>
      <w:pPr>
        <w:pStyle w:val="Normal"/>
        <w:rPr/>
      </w:pPr>
      <w:r>
        <w:rPr/>
        <w:t>Z:  The most I got with special ed instruction would probably be in the “Diversity in Education” class, and it didn’t feel like it talked that much about special ed because it’s the more…on days when we read out of the textbook…every kid has to read in front of class, every kid has to sit in his seat and at one point read.  All kids in our district, our school have to become better readers, so we have to make them read and it was a challenge at first when, “all kids should reading like this”, but then I have some kids that are reading at a 9</w:t>
      </w:r>
      <w:r>
        <w:rPr>
          <w:vertAlign w:val="superscript"/>
        </w:rPr>
        <w:t>th</w:t>
      </w:r>
      <w:r>
        <w:rPr/>
        <w:t xml:space="preserve"> grade level, and some kids that are reading at a 3</w:t>
      </w:r>
      <w:r>
        <w:rPr>
          <w:vertAlign w:val="superscript"/>
        </w:rPr>
        <w:t>rd</w:t>
      </w:r>
      <w:r>
        <w:rPr/>
        <w:t xml:space="preserve"> grade level, using the same textbook so they’re not getting the same stuff out of it.  How can I make them get the same stuff out of it?  And that’s why, more this year, I’ve gone to the lecture and notes because I can tell them, “this is what I want you to know” and I know if my 3</w:t>
      </w:r>
      <w:r>
        <w:rPr>
          <w:vertAlign w:val="superscript"/>
        </w:rPr>
        <w:t>rd</w:t>
      </w:r>
      <w:r>
        <w:rPr/>
        <w:t xml:space="preserve"> hour class or my 4</w:t>
      </w:r>
      <w:r>
        <w:rPr>
          <w:vertAlign w:val="superscript"/>
        </w:rPr>
        <w:t>th</w:t>
      </w:r>
      <w:r>
        <w:rPr/>
        <w:t xml:space="preserve"> hour class has a lot of special ed in it, I can change the wording so it’s something that they understand, but the book doesn’t get to change.  I think I have found ways around it.  I wouldn’t say I am as strong in it (helping special ed students learn) as I would like to be.  I’m trying to work on that.</w:t>
      </w:r>
    </w:p>
    <w:p>
      <w:pPr>
        <w:pStyle w:val="Normal"/>
        <w:rPr/>
      </w:pPr>
      <w:r>
        <w:rPr/>
      </w:r>
    </w:p>
    <w:p>
      <w:pPr>
        <w:pStyle w:val="Normal"/>
        <w:rPr/>
      </w:pPr>
      <w:r>
        <w:rPr/>
        <w:t>C:  How about attacking the content?  You’re talking about differentiated instruction.  Do you feel like, not just with the students’ ability levels, just like, for instance, I’ll use myself as an example, economics, in high school I took a semester economics class.  I took econ (micro and macro) in college and trying to teach that, you know learn that, was a struggle for me, sometimes, supply and demand curves, all that stuff, it wasn’t until I actually taught it that I understood it.  Do you still feel that there are areas of the content where you don’t know if you are prepared to teach it all the time at this point in your career or do you feel fairly confident?</w:t>
      </w:r>
    </w:p>
    <w:p>
      <w:pPr>
        <w:pStyle w:val="Normal"/>
        <w:rPr/>
      </w:pPr>
      <w:r>
        <w:rPr/>
      </w:r>
    </w:p>
    <w:p>
      <w:pPr>
        <w:pStyle w:val="Normal"/>
        <w:rPr/>
      </w:pPr>
      <w:r>
        <w:rPr/>
        <w:t>Z:  I’d say for the level that I’m at, what I’m supposed to teach, I feel confident.  If I was in, say, a high school government class, well, government I’d be ok, but economics, I don’t know if I would be able to do an entire trimester or two trimesters on economics.  (I used econ as an example because anecdotally it is reported that most social studies teachers feel the least prepared to teach econ).  I don’t know if I feel strong enough in that, and that’s one thing that influenced my decision, “crap, I’m teaching economics…I think I will go somewhere else.” (potential job offers)  I think for what I have to teach to them, I think I know enough of what they’ve got to know, and additional material beyond that, that I feel ok.  I have to teach them economics, but basically my economics are business choices, personal choices.  When we talk about the Embargo Act and about what do we import now, why did we do that?  What makes so and so lose their jobs?  What makes a car cost only $20,000?  Which would you rather have?  Now the car is going to cost this amount of money.  Which would you rather have?  “Well, I’d rather have a job.”  “Now the car is going to cost this amount of money.”  “We’ll see if you really saying that when you’re paying $60,000 for your first car.”  But I think for what level I’m at, the knowledge I have is sufficient.  I’d say if I move to a different level, if I went to the high school to teach economics…I’d say that economics is the only one that worries me.  Like you said, it’s a foreign concept for some of these kids.  Two xs on a board are simple enough to understand, but they’re not simple enough to understand (it seems simple to teach, but tougher to understand).  I don’t understand why, but which one is the supply and which one is the demand, what’s the price, what’s the quantity.  The first time I had to teach that this year, I had them mixed up and forgotten I screwed all four of them up…they were all in the wrong spot, but it worked out because they were all in the wrong spot, and the next time I flipped it and the kids said, “that’s not right”.  “Yes, it is.  Yesterday was wrong.”  “Well, ok”  Erase and they just changed it.</w:t>
      </w:r>
    </w:p>
    <w:p>
      <w:pPr>
        <w:pStyle w:val="Normal"/>
        <w:rPr/>
      </w:pPr>
      <w:r>
        <w:rPr/>
      </w:r>
    </w:p>
    <w:p>
      <w:pPr>
        <w:pStyle w:val="Normal"/>
        <w:rPr/>
      </w:pPr>
      <w:r>
        <w:rPr/>
        <w:t>C:  I’m glad you were able to do that because I know some teachers would keep on going because they didn’t want to admit they were wrong.</w:t>
      </w:r>
    </w:p>
    <w:p>
      <w:pPr>
        <w:pStyle w:val="Normal"/>
        <w:rPr/>
      </w:pPr>
      <w:r>
        <w:rPr/>
      </w:r>
    </w:p>
    <w:p>
      <w:pPr>
        <w:pStyle w:val="Normal"/>
        <w:rPr/>
      </w:pPr>
      <w:r>
        <w:rPr/>
        <w:t>Z:  Well, like you saw, the one kid, “shouldn’t it be an “o” instead of an “a” for capital?”  No, because it’s the capital city, not the Capitol building, and I always tell them that if I screw up, I’m human and I screw up.  Whatever happens.  I showed them my grad school application, my statement of purpose, this is why I want to go to grad school, and I had the language arts teacher proof read it for me, and I showed them, “this is what mine looks like after it is proofread”.  “What does yours look like?”  “Oh, mine’s perfect.”</w:t>
      </w:r>
    </w:p>
    <w:p>
      <w:pPr>
        <w:pStyle w:val="Normal"/>
        <w:rPr/>
      </w:pPr>
      <w:r>
        <w:rPr/>
      </w:r>
    </w:p>
    <w:p>
      <w:pPr>
        <w:pStyle w:val="Normal"/>
        <w:rPr/>
      </w:pPr>
      <w:r>
        <w:rPr/>
        <w:t xml:space="preserve">C:  As long as you brought that up, graduate work.  All things being equal, if you had your own choice and you weren’t worried about future career moves or anything like that (intrinsic decision, not extrinsic reward) would you go back and take more content courses or more ed classes?  </w:t>
      </w:r>
    </w:p>
    <w:p>
      <w:pPr>
        <w:pStyle w:val="Normal"/>
        <w:rPr/>
      </w:pPr>
      <w:r>
        <w:rPr/>
      </w:r>
    </w:p>
    <w:p>
      <w:pPr>
        <w:pStyle w:val="Normal"/>
        <w:rPr/>
      </w:pPr>
      <w:r>
        <w:rPr/>
        <w:t>Z:  I think I would take more ed courses because I know when I go to a Schuler’s Books or a video rental store I’m looking for the history stuff first so I’m not worried that I would forget or not find that information because I think I named 6 books when we were talking…</w:t>
      </w:r>
    </w:p>
    <w:p>
      <w:pPr>
        <w:pStyle w:val="Normal"/>
        <w:rPr/>
      </w:pPr>
      <w:r>
        <w:rPr/>
      </w:r>
    </w:p>
    <w:p>
      <w:pPr>
        <w:pStyle w:val="Normal"/>
        <w:rPr/>
      </w:pPr>
      <w:r>
        <w:rPr/>
        <w:t>C:  And I wrote those down by the way…</w:t>
      </w:r>
    </w:p>
    <w:p>
      <w:pPr>
        <w:pStyle w:val="Normal"/>
        <w:rPr/>
      </w:pPr>
      <w:r>
        <w:rPr/>
      </w:r>
    </w:p>
    <w:p>
      <w:pPr>
        <w:pStyle w:val="Normal"/>
        <w:rPr/>
      </w:pPr>
      <w:r>
        <w:rPr/>
        <w:t>Z:  …and I’ve read them and I said, “oh, you should read this or this one’s really good” because I know I’m going to go out and buy them myself.  Whereas the ed books, I’m not going to go to the Ed section (of the bookstore) to see how I’m going to deal with special ed or what do the school laws say I can do or what does school finance say I can do.  I found, like when I talked to you about textbooks, if I’m going to argue for it (a particular textbook) I’m going to say why we need it, what’s it going to cost, can the district afford it, and I can’t just say, “well, my books are old, I need new stuff that matches up (to the standards and the GLCEs).  They don’t want to hear that.</w:t>
      </w:r>
    </w:p>
    <w:p>
      <w:pPr>
        <w:pStyle w:val="Normal"/>
        <w:rPr/>
      </w:pPr>
      <w:r>
        <w:rPr/>
      </w:r>
    </w:p>
    <w:p>
      <w:pPr>
        <w:pStyle w:val="Normal"/>
        <w:rPr/>
      </w:pPr>
      <w:r>
        <w:rPr/>
        <w:t>C: They’re going to say, “each book costs $120.  Why do we have to spend that?”  That’s right for them to say that too.</w:t>
      </w:r>
    </w:p>
    <w:p>
      <w:pPr>
        <w:pStyle w:val="Normal"/>
        <w:rPr/>
      </w:pPr>
      <w:r>
        <w:rPr/>
      </w:r>
    </w:p>
    <w:p>
      <w:pPr>
        <w:pStyle w:val="Normal"/>
        <w:rPr/>
      </w:pPr>
      <w:r>
        <w:rPr/>
        <w:t xml:space="preserve">Z:  and I understand that if they didn’t say that every year, the math teachers would say, “we need new graphing calculators.  They came out with a TI-80, whatever, instead of the TI whatever we have.”  And I understand why they need it, but it’s nice to be able to say, “well, this is why, this is what I think, now you make the decision.”  I think those will help in the long run.  (Argument that if he knows the educational reasons for things, e.g. purchases, ways of doing things, that it will help him better support his ideas and programs to others who are not historians).  </w:t>
      </w:r>
    </w:p>
    <w:p>
      <w:pPr>
        <w:pStyle w:val="Normal"/>
        <w:rPr/>
      </w:pPr>
      <w:r>
        <w:rPr/>
      </w:r>
    </w:p>
    <w:p>
      <w:pPr>
        <w:pStyle w:val="Normal"/>
        <w:rPr/>
      </w:pPr>
      <w:r>
        <w:rPr/>
        <w:t>C:  Without a doubt.  Here’s your ‘pearls of wisdom’ opportunity.  So you’re going to tell…I’m going to share this with my students…what would you tell future students, going into teaching social studies and history, whatever you do, whether it’s about history or education or whatever, “know how to do this before you leave Grand Valley.  Be sure you have this in your toolbox or whatever you want to call it…bag of tricks or whatever.”</w:t>
      </w:r>
    </w:p>
    <w:p>
      <w:pPr>
        <w:pStyle w:val="Normal"/>
        <w:rPr/>
      </w:pPr>
      <w:r>
        <w:rPr/>
      </w:r>
    </w:p>
    <w:p>
      <w:pPr>
        <w:pStyle w:val="Normal"/>
        <w:rPr/>
      </w:pPr>
      <w:r>
        <w:rPr/>
        <w:t>Z:  Be able to have a good interview.  If the school likes you, they’ll get you do want they want you to do.  When I interviewed here, they asked me, “do you know what the SQ3R is?”  and I had heard the variations and the numbers before, “yep”, and they said, “well, we’ll teach you before you get to it, don’t worry.”  They’re going to help you get you what they want.  You just have to be willing to find it and be willing to change.  Don’t expect to come out (of college) and know what you know and what I know is right, and what you know is wrong.  You are their employee.  You’re their commodity.  You are expendable.  I hate to say that, but…</w:t>
      </w:r>
    </w:p>
    <w:p>
      <w:pPr>
        <w:pStyle w:val="Normal"/>
        <w:rPr/>
      </w:pPr>
      <w:r>
        <w:rPr/>
      </w:r>
    </w:p>
    <w:p>
      <w:pPr>
        <w:pStyle w:val="Normal"/>
        <w:rPr/>
      </w:pPr>
      <w:r>
        <w:rPr/>
        <w:t>C:  Well, that’s brutal!</w:t>
      </w:r>
    </w:p>
    <w:p>
      <w:pPr>
        <w:pStyle w:val="Normal"/>
        <w:rPr/>
      </w:pPr>
      <w:r>
        <w:rPr/>
      </w:r>
    </w:p>
    <w:p>
      <w:pPr>
        <w:pStyle w:val="Normal"/>
        <w:rPr/>
      </w:pPr>
      <w:r>
        <w:rPr/>
        <w:t>Z:  But in the state of Michigan, the job I applied for, I was one out of 175 applicants.  And he said he threw away some (applications) because it was passed the deadline, so you’ve got to follow the deadlines.  You’ve got to be willing to do that stuff (what the employer wants you to do) and if you are willing to work at it, you’ll be fine.  If you are passing your classes and maintaining the 3 point (GPA) to get through, because Grand Valley needs that, every college in the state of Michigan needs that, don’t they?</w:t>
      </w:r>
    </w:p>
    <w:p>
      <w:pPr>
        <w:pStyle w:val="Normal"/>
        <w:rPr/>
      </w:pPr>
      <w:r>
        <w:rPr/>
      </w:r>
    </w:p>
    <w:p>
      <w:pPr>
        <w:pStyle w:val="Normal"/>
        <w:rPr/>
      </w:pPr>
      <w:r>
        <w:rPr/>
        <w:t>C:  I’m pretty sure it’s pretty consistent.  And the chance of you getting hired if you have a low GPA aren’t good anyway.</w:t>
      </w:r>
    </w:p>
    <w:p>
      <w:pPr>
        <w:pStyle w:val="Normal"/>
        <w:rPr/>
      </w:pPr>
      <w:r>
        <w:rPr/>
      </w:r>
    </w:p>
    <w:p>
      <w:pPr>
        <w:pStyle w:val="Normal"/>
        <w:rPr/>
      </w:pPr>
      <w:r>
        <w:rPr/>
        <w:t>Z:  So that knowledge is good enough so you can go.  No one is going to think less of  you if you ask others for help.  Depending on your school district, mine gives me a mentor teacher and if I have questions I can go ask him, “hey, how do I handle this?” and it’s not like he said, “Oh, my God, you’re an idiot!”  No, he’s going to work with you.  He’s going to help you.  It’s ok to do that.</w:t>
      </w:r>
    </w:p>
    <w:p>
      <w:pPr>
        <w:pStyle w:val="Normal"/>
        <w:rPr/>
      </w:pPr>
      <w:r>
        <w:rPr/>
      </w:r>
    </w:p>
    <w:p>
      <w:pPr>
        <w:pStyle w:val="Normal"/>
        <w:rPr/>
      </w:pPr>
      <w:r>
        <w:rPr/>
        <w:t>C: So your mentoring worked out pretty well for you then?</w:t>
      </w:r>
    </w:p>
    <w:p>
      <w:pPr>
        <w:pStyle w:val="Normal"/>
        <w:rPr/>
      </w:pPr>
      <w:r>
        <w:rPr/>
      </w:r>
    </w:p>
    <w:p>
      <w:pPr>
        <w:pStyle w:val="Normal"/>
        <w:rPr/>
      </w:pPr>
      <w:r>
        <w:rPr/>
        <w:t xml:space="preserve">Z:  I liked it because he’s been ‘hands off’ as far as he lets me do what I want in the classroom, but he’s a science teacher so that might be why too, but he won’t come in and say, “you can’t do that this way, you have to do it this way” or I use an outlining  technique that I learned when I read the sections (of the books) at Grand Valley and that’s what I taught to the kids and sometimes they say, “give me an outline of section 4” and he  does an outline and it’s different, he doesn’t say, “that’s not right, this is how we do it here.”  He just says, “well this is how mine (his students) are doing it.  It might confuse them (the students—might want to use a consistent model so students are familiar with model between classes).  We actually sat down and we actually changed the way we both did it (outlining with students) and found common ground.  But it’s nice to have it to lean on (mentoring) when the day (comes) when you are ready to strangle a kid (he didn’t mean it) because you will want to strangle a kid, that you can talk to somebody and he can say, “yeah, I was there too.  I know what you’re going through.”  The first couple of years, someone gave me the analogy of a duck on water.  You’ve got to look calm.  You got to look cool.  You’ve got to look collected, but you’re scrambling underneath.  I get here at 7 AM every day, an hour beforehand (before school starts), even when you came today, I had everything done for Monday Sunday night, but I got here to make sure is the Power Point working, is that working, is this?  I don’t want to have to deal with that garbage (at the last minute).  If my Power Point, my projector broke today (before school) I could print those things out and make them copy off of an overhead.  If it breaks in the middle of first hour, it’s a problem.  Be prepared for whatever happens.  </w:t>
      </w:r>
    </w:p>
    <w:p>
      <w:pPr>
        <w:pStyle w:val="Normal"/>
        <w:ind w:left="720" w:hanging="0"/>
        <w:rPr/>
      </w:pPr>
      <w:r>
        <w:rPr/>
      </w:r>
    </w:p>
    <w:p>
      <w:pPr>
        <w:pStyle w:val="Normal"/>
        <w:rPr/>
      </w:pPr>
      <w:r>
        <w:rPr/>
        <w:t>C:  Is there any courses that, like you said you used some of the textbooks and notebooks and stuff (from college), was there anything in particular, a class or something like that that you would reinforce for them (GVSU students) to attend to or “don’t throw this away, even though…”</w:t>
      </w:r>
    </w:p>
    <w:p>
      <w:pPr>
        <w:pStyle w:val="Normal"/>
        <w:rPr/>
      </w:pPr>
      <w:r>
        <w:rPr/>
      </w:r>
    </w:p>
    <w:p>
      <w:pPr>
        <w:pStyle w:val="Normal"/>
        <w:rPr/>
      </w:pPr>
      <w:r>
        <w:rPr/>
        <w:t>Z:  Anything to do with your major.</w:t>
      </w:r>
    </w:p>
    <w:p>
      <w:pPr>
        <w:pStyle w:val="Normal"/>
        <w:rPr/>
      </w:pPr>
      <w:r>
        <w:rPr/>
      </w:r>
    </w:p>
    <w:p>
      <w:pPr>
        <w:pStyle w:val="Normal"/>
        <w:rPr/>
      </w:pPr>
      <w:r>
        <w:rPr/>
        <w:t>C:  Well, that’s honest.</w:t>
      </w:r>
    </w:p>
    <w:p>
      <w:pPr>
        <w:pStyle w:val="Normal"/>
        <w:rPr/>
      </w:pPr>
      <w:r>
        <w:rPr/>
        <w:t>Z:  If you want to teach it…I think I started off pretty early on as a history major and I think I talked to you about it (he was one of my advisees) and I said, “hey, this is what I would like to do” and I think you recommended, “why don’t you look at this…Group Social Studies”.  I think I have all the notes from any course I ever took in college saved, but the ones that effect me now…like I don’t teach Eastern European history.  I took an Eastern European history class and those go in a different box.  My American history stuff is in another one.  And this is something I did in political science in college…I can find it and pull it out and look through it, flip through it and see what I need.   I mean I saved everything, and I know a lot of kids that I have talked to have.  I always here more, “I wish I would have kept that now. I wish I wouldn’t have thrown that away.”</w:t>
      </w:r>
    </w:p>
    <w:p>
      <w:pPr>
        <w:pStyle w:val="Normal"/>
        <w:rPr/>
      </w:pPr>
      <w:r>
        <w:rPr/>
      </w:r>
    </w:p>
    <w:p>
      <w:pPr>
        <w:pStyle w:val="Normal"/>
        <w:rPr/>
      </w:pPr>
      <w:r>
        <w:rPr/>
        <w:t>C:  One last question and goes back to something we talked about before.  I noticed on your test that you showed me, thank you, that you have essay questions.  Do you feel you were given opportunities to write in your history classes, that you can work the writing process, the historical writing process with your students or is that something you’re still struggling with?</w:t>
      </w:r>
    </w:p>
    <w:p>
      <w:pPr>
        <w:pStyle w:val="Normal"/>
        <w:rPr/>
      </w:pPr>
      <w:r>
        <w:rPr/>
      </w:r>
    </w:p>
    <w:p>
      <w:pPr>
        <w:pStyle w:val="Normal"/>
        <w:rPr/>
      </w:pPr>
      <w:r>
        <w:rPr/>
        <w:t>Z:  I think as far as the writing, the historical part, I think I’m ok with that.  Usually every marking period there is some sort of paper that I’ll make them do.  I think the part that I struggle in, and this has always been personal for me, is the grammatical aspect of it.  I mean I know how to put the ideas down on paper.  I know what ideas I want to put, but it might not always be grammatically correct.</w:t>
      </w:r>
    </w:p>
    <w:p>
      <w:pPr>
        <w:pStyle w:val="Normal"/>
        <w:rPr/>
      </w:pPr>
      <w:r>
        <w:rPr/>
      </w:r>
    </w:p>
    <w:p>
      <w:pPr>
        <w:pStyle w:val="Normal"/>
        <w:rPr/>
      </w:pPr>
      <w:r>
        <w:rPr/>
        <w:t>C: You can construct it ok?</w:t>
      </w:r>
    </w:p>
    <w:p>
      <w:pPr>
        <w:pStyle w:val="Normal"/>
        <w:rPr/>
      </w:pPr>
      <w:r>
        <w:rPr/>
      </w:r>
    </w:p>
    <w:p>
      <w:pPr>
        <w:pStyle w:val="Normal"/>
        <w:rPr/>
      </w:pPr>
      <w:r>
        <w:rPr/>
        <w:t>Z:  Yeah, but I know how to write the topic sentences and how to put the research in there when you do it and I mean I think I understand that enough.  The only thing I wish I would have done more with or maybe because I know writing is becoming the big thing across the board (throughout K-12 education) is some sort of correcting grammar for students or grammar for teachers.  I get papers and I’m reading them and I know they are not right, and I’ll know the little things, but not every grammar rule do I know, but I don’t have to teach it so…</w:t>
      </w:r>
    </w:p>
    <w:p>
      <w:pPr>
        <w:pStyle w:val="Normal"/>
        <w:rPr/>
      </w:pPr>
      <w:r>
        <w:rPr/>
      </w:r>
    </w:p>
    <w:p>
      <w:pPr>
        <w:pStyle w:val="Normal"/>
        <w:rPr/>
      </w:pPr>
      <w:r>
        <w:rPr/>
        <w:t xml:space="preserve">C:  I actually instituted this in my 310 class in Traverse City last summer.  I don’t know if you have heard of the 6 Trait Writing model?  </w:t>
      </w:r>
    </w:p>
    <w:p>
      <w:pPr>
        <w:pStyle w:val="Normal"/>
        <w:rPr/>
      </w:pPr>
      <w:r>
        <w:rPr/>
      </w:r>
    </w:p>
    <w:p>
      <w:pPr>
        <w:pStyle w:val="Normal"/>
        <w:rPr/>
      </w:pPr>
      <w:r>
        <w:rPr/>
        <w:t>Z:  Yep. We use that here too.</w:t>
      </w:r>
    </w:p>
    <w:p>
      <w:pPr>
        <w:pStyle w:val="Normal"/>
        <w:rPr/>
      </w:pPr>
      <w:r>
        <w:rPr/>
      </w:r>
    </w:p>
    <w:p>
      <w:pPr>
        <w:pStyle w:val="Normal"/>
        <w:rPr/>
      </w:pPr>
      <w:r>
        <w:rPr/>
        <w:t>C:  Well, I started having my students in Traverse, and I’m going to do it again when I teach up there this spring, have them grade each other’s papers, you know like a paragraph or something like that, but at least to grade on that (rubric).  They started to resist it.  They said, “this is social studies class” and I said, “you’re going to have your students write, right?”  If you aren’t going to have this kind of rubric, you should have something that you can use.</w:t>
      </w:r>
    </w:p>
    <w:p>
      <w:pPr>
        <w:pStyle w:val="Normal"/>
        <w:rPr/>
      </w:pPr>
      <w:r>
        <w:rPr/>
      </w:r>
    </w:p>
    <w:p>
      <w:pPr>
        <w:pStyle w:val="Normal"/>
        <w:rPr/>
      </w:pPr>
      <w:r>
        <w:rPr/>
        <w:t xml:space="preserve">Z:  And I found, you talking about rubrics, even if my rubric isn’t the same as the English rubric, I might change it, but if you can’t tell the kid why he got a 19 out of 25, they’re upset.  </w:t>
      </w:r>
    </w:p>
    <w:p>
      <w:pPr>
        <w:pStyle w:val="Normal"/>
        <w:rPr/>
      </w:pPr>
      <w:r>
        <w:rPr/>
      </w:r>
    </w:p>
    <w:p>
      <w:pPr>
        <w:pStyle w:val="Normal"/>
        <w:rPr/>
      </w:pPr>
      <w:r>
        <w:rPr/>
        <w:t>C:  they should be.</w:t>
      </w:r>
    </w:p>
    <w:p>
      <w:pPr>
        <w:pStyle w:val="Normal"/>
        <w:rPr/>
      </w:pPr>
      <w:r>
        <w:rPr/>
      </w:r>
    </w:p>
    <w:p>
      <w:pPr>
        <w:pStyle w:val="Normal"/>
        <w:rPr/>
      </w:pPr>
      <w:r>
        <w:rPr/>
        <w:t>Z:  “Why didn’t I get full credit?”  “Well, it wasn’t good here.”  They don’t want to hear that.  They want to know, “what did I do wrong and what did I miss?”  “Well, this fact is wrong and you didn’t have this matched up.”  “Well, ok.”  “Well, it didn’t read well or you kind of messed up here.”  They harbor, not a grudge, but they want to know.  If I can tell them, “you got this wrong and it’s supposed to be that.”  They take it, and if you can’t, they’re pissed.  They’ll fight you to it and they’ll go home and tell mom and dad that Mr. Zalud doesn’t like me.  I had a parent call and say, “why did you grade my daughter down?  What did she do to you?”  “Nothing.”</w:t>
      </w:r>
    </w:p>
    <w:p>
      <w:pPr>
        <w:pStyle w:val="Normal"/>
        <w:rPr/>
      </w:pPr>
      <w:r>
        <w:rPr/>
      </w:r>
    </w:p>
    <w:p>
      <w:pPr>
        <w:pStyle w:val="Normal"/>
        <w:rPr/>
      </w:pPr>
      <w:r>
        <w:rPr/>
        <w:t>C:  So it’s personal, like a personal attack.  Oh, no.</w:t>
      </w:r>
    </w:p>
    <w:p>
      <w:pPr>
        <w:pStyle w:val="Normal"/>
        <w:rPr/>
      </w:pPr>
      <w:r>
        <w:rPr/>
      </w:r>
    </w:p>
    <w:p>
      <w:pPr>
        <w:pStyle w:val="Normal"/>
        <w:rPr/>
      </w:pPr>
      <w:r>
        <w:rPr/>
        <w:t>Z:  Yeah.  7</w:t>
      </w:r>
      <w:r>
        <w:rPr>
          <w:vertAlign w:val="superscript"/>
        </w:rPr>
        <w:t>th</w:t>
      </w:r>
      <w:r>
        <w:rPr/>
        <w:t xml:space="preserve"> and 8</w:t>
      </w:r>
      <w:r>
        <w:rPr>
          <w:vertAlign w:val="superscript"/>
        </w:rPr>
        <w:t>th</w:t>
      </w:r>
      <w:r>
        <w:rPr/>
        <w:t xml:space="preserve"> graders still bring things home.  It’s just skewed by the time it gets home, and she called and said, “my daughter said that you said her paper was bad because she didn’t like the way she wrote it.”  I said, “yes, she didn’t write it correctly, but she was supposed to talk about this, but she talked about that.”  “They both sound close enough.  Aren’t they the same?”</w:t>
      </w:r>
    </w:p>
    <w:p>
      <w:pPr>
        <w:pStyle w:val="Normal"/>
        <w:rPr/>
      </w:pPr>
      <w:r>
        <w:rPr/>
      </w:r>
    </w:p>
    <w:p>
      <w:pPr>
        <w:pStyle w:val="Normal"/>
        <w:rPr/>
      </w:pPr>
      <w:r>
        <w:rPr/>
        <w:t>C:  Oh, no.</w:t>
      </w:r>
    </w:p>
    <w:p>
      <w:pPr>
        <w:pStyle w:val="Normal"/>
        <w:rPr/>
      </w:pPr>
      <w:r>
        <w:rPr/>
      </w:r>
    </w:p>
    <w:p>
      <w:pPr>
        <w:pStyle w:val="Normal"/>
        <w:rPr/>
      </w:pPr>
      <w:r>
        <w:rPr/>
        <w:t>Z:  “No, they’re not ma’am.  If you would like talk about this, my principal and I would like to sit down with you.” “If you want to come in and grade the papers, I have a 130 of them for you, go ahead.”</w:t>
      </w:r>
    </w:p>
    <w:p>
      <w:pPr>
        <w:pStyle w:val="Normal"/>
        <w:rPr/>
      </w:pPr>
      <w:r>
        <w:rPr/>
      </w:r>
    </w:p>
    <w:p>
      <w:pPr>
        <w:pStyle w:val="Normal"/>
        <w:rPr/>
      </w:pPr>
      <w:r>
        <w:rPr/>
        <w:t>C:  (I couldn’t help from laughing because I have been there myself.)</w:t>
      </w:r>
    </w:p>
    <w:p>
      <w:pPr>
        <w:pStyle w:val="Normal"/>
        <w:rPr/>
      </w:pPr>
      <w:r>
        <w:rPr/>
      </w:r>
    </w:p>
    <w:p>
      <w:pPr>
        <w:pStyle w:val="Normal"/>
        <w:rPr/>
      </w:pPr>
      <w:r>
        <w:rPr/>
        <w:t xml:space="preserve">Z:  I didn’t hear much back from that after that.  </w:t>
      </w:r>
    </w:p>
    <w:p>
      <w:pPr>
        <w:pStyle w:val="Normal"/>
        <w:rPr/>
      </w:pPr>
      <w:r>
        <w:rPr/>
      </w:r>
    </w:p>
    <w:p>
      <w:pPr>
        <w:pStyle w:val="Normal"/>
        <w:rPr/>
      </w:pPr>
      <w:r>
        <w:rPr/>
        <w:t>C:  Well, do you have anything else to add because I know I’m chewing up your time.</w:t>
      </w:r>
    </w:p>
    <w:p>
      <w:pPr>
        <w:pStyle w:val="Normal"/>
        <w:rPr/>
      </w:pPr>
      <w:r>
        <w:rPr/>
      </w:r>
    </w:p>
    <w:p>
      <w:pPr>
        <w:pStyle w:val="Normal"/>
        <w:rPr/>
      </w:pPr>
      <w:r>
        <w:rPr/>
        <w:t xml:space="preserve">Z:  Just be ready for whatever comes because I know so many people who had to move and leave the state and probably Michigan is not going to happen.  I guess one out of 175 is not good odds. </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1:04:00Z</dcterms:created>
  <dc:creator>GVSU GVSU</dc:creator>
  <dc:description/>
  <cp:keywords/>
  <dc:language>en-US</dc:language>
  <cp:lastModifiedBy>Richard Cooley</cp:lastModifiedBy>
  <dcterms:modified xsi:type="dcterms:W3CDTF">2018-03-20T15:10:00Z</dcterms:modified>
  <cp:revision>25</cp:revision>
  <dc:subject/>
  <dc:title>Brian Zalud Feb 27 2008</dc:title>
</cp:coreProperties>
</file>