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 Manick May 13 2008</w:t>
      </w:r>
    </w:p>
    <w:p>
      <w:pPr>
        <w:pStyle w:val="Normal"/>
        <w:jc w:val="center"/>
        <w:rPr/>
      </w:pPr>
      <w:r>
        <w:rPr/>
        <w:t>Oscoda Elementary School</w:t>
      </w:r>
    </w:p>
    <w:p>
      <w:pPr>
        <w:pStyle w:val="Normal"/>
        <w:rPr/>
      </w:pPr>
      <w:r>
        <w:rPr/>
      </w:r>
    </w:p>
    <w:p>
      <w:pPr>
        <w:pStyle w:val="Normal"/>
        <w:rPr/>
      </w:pPr>
      <w:r>
        <w:rPr/>
        <w:t>C:  Chris Manick, Oscoda Elementary, 2</w:t>
      </w:r>
      <w:r>
        <w:rPr>
          <w:vertAlign w:val="superscript"/>
        </w:rPr>
        <w:t>nd</w:t>
      </w:r>
      <w:r>
        <w:rPr/>
        <w:t xml:space="preserve"> year (started in North Carolina).  Kindergarten teacher.  First question:  How would you define success in teaching?</w:t>
      </w:r>
    </w:p>
    <w:p>
      <w:pPr>
        <w:pStyle w:val="Normal"/>
        <w:rPr/>
      </w:pPr>
      <w:r>
        <w:rPr/>
      </w:r>
    </w:p>
    <w:p>
      <w:pPr>
        <w:pStyle w:val="Normal"/>
        <w:rPr/>
      </w:pPr>
      <w:r>
        <w:rPr/>
        <w:t xml:space="preserve">M:  </w:t>
      </w:r>
      <w:r>
        <w:rPr>
          <w:highlight w:val="yellow"/>
        </w:rPr>
        <w:t>Success is coming to school every day knowing that your job is knowing every kid is successful</w:t>
      </w:r>
      <w:r>
        <w:rPr/>
        <w:t xml:space="preserve">.  Find the one thing that they can be good at and make sure you highlight it.  They’re going to be more successful at some things than other students, but every day, </w:t>
      </w:r>
      <w:r>
        <w:rPr>
          <w:highlight w:val="yellow"/>
        </w:rPr>
        <w:t>be every students favorite teacher</w:t>
      </w:r>
      <w:r>
        <w:rPr/>
        <w:t xml:space="preserve">.  </w:t>
      </w:r>
      <w:r>
        <w:rPr>
          <w:highlight w:val="yellow"/>
        </w:rPr>
        <w:t>Let them know that they are safe, that they’re loved</w:t>
      </w:r>
      <w:r>
        <w:rPr/>
        <w:t>.  That’s what a successful teacher is.</w:t>
      </w:r>
    </w:p>
    <w:p>
      <w:pPr>
        <w:pStyle w:val="Normal"/>
        <w:rPr/>
      </w:pPr>
      <w:r>
        <w:rPr/>
      </w:r>
    </w:p>
    <w:p>
      <w:pPr>
        <w:pStyle w:val="Normal"/>
        <w:rPr/>
      </w:pPr>
      <w:r>
        <w:rPr/>
        <w:t xml:space="preserve">C:  Ok. Now.  How much do you think Grand Valley helped to prepare you for that kind of teaching success?  </w:t>
      </w:r>
    </w:p>
    <w:p>
      <w:pPr>
        <w:pStyle w:val="Normal"/>
        <w:rPr/>
      </w:pPr>
      <w:r>
        <w:rPr/>
      </w:r>
    </w:p>
    <w:p>
      <w:pPr>
        <w:pStyle w:val="Normal"/>
        <w:rPr/>
      </w:pPr>
      <w:r>
        <w:rPr/>
        <w:t xml:space="preserve">M:  I had a different experience than I can say on campus (he was a Traverse City student).  A lot of the teachers that we had were former principals or educators themselves, and we got a lot of </w:t>
      </w:r>
      <w:r>
        <w:rPr>
          <w:highlight w:val="yellow"/>
        </w:rPr>
        <w:t>inside information</w:t>
      </w:r>
      <w:r>
        <w:rPr/>
        <w:t xml:space="preserve"> and a lot of </w:t>
      </w:r>
      <w:r>
        <w:rPr>
          <w:highlight w:val="yellow"/>
        </w:rPr>
        <w:t>hands on stuff</w:t>
      </w:r>
      <w:r>
        <w:rPr/>
        <w:t xml:space="preserve"> that a lot of teachers and students might not get, but I’m sure.  For my Classroom Management (class) we had Jamie McCall, a principal at Traverse City Elementary School.  </w:t>
      </w:r>
      <w:r>
        <w:rPr>
          <w:highlight w:val="yellow"/>
        </w:rPr>
        <w:t>She gave us what would work right now in your class</w:t>
      </w:r>
      <w:r>
        <w:rPr/>
        <w:t xml:space="preserve">.  When we had our director (field coordinator for ED 330), he was principal at Kalkaska.  We had a lot of principals and a lot of teachers.  You know we had you, you had teaching experience.  It was </w:t>
      </w:r>
      <w:r>
        <w:rPr>
          <w:highlight w:val="yellow"/>
        </w:rPr>
        <w:t>practical</w:t>
      </w:r>
      <w:r>
        <w:rPr/>
        <w:t xml:space="preserve">.  It was </w:t>
      </w:r>
      <w:r>
        <w:rPr>
          <w:highlight w:val="yellow"/>
        </w:rPr>
        <w:t>real life</w:t>
      </w:r>
      <w:r>
        <w:rPr/>
        <w:t xml:space="preserve">.  This is what is going to work and this is what is not going to work, and you can take that (information) and be prepared (for success).  You will get what is going to work and what isn’t going to work and get some insight on it.  Definitely helpful.  </w:t>
      </w:r>
    </w:p>
    <w:p>
      <w:pPr>
        <w:pStyle w:val="Normal"/>
        <w:rPr/>
      </w:pPr>
      <w:r>
        <w:rPr/>
      </w:r>
    </w:p>
    <w:p>
      <w:pPr>
        <w:pStyle w:val="Normal"/>
        <w:rPr/>
      </w:pPr>
      <w:r>
        <w:rPr/>
        <w:t xml:space="preserve">C:  You saw that a lot of it was </w:t>
      </w:r>
      <w:r>
        <w:rPr>
          <w:highlight w:val="yellow"/>
        </w:rPr>
        <w:t>aimed toward reality, not so much philosophy, but application…</w:t>
      </w:r>
    </w:p>
    <w:p>
      <w:pPr>
        <w:pStyle w:val="Normal"/>
        <w:rPr/>
      </w:pPr>
      <w:r>
        <w:rPr/>
      </w:r>
    </w:p>
    <w:p>
      <w:pPr>
        <w:pStyle w:val="Normal"/>
        <w:rPr/>
      </w:pPr>
      <w:r>
        <w:rPr/>
        <w:t>M:  Right.  You have to teach theory because you have to get the general (idea), which is normal, but they were people who used the theory in practice, and they’re going to tell you, “</w:t>
      </w:r>
      <w:r>
        <w:rPr>
          <w:highlight w:val="yellow"/>
        </w:rPr>
        <w:t>this didn’t work, this does work, this might work in this case</w:t>
      </w:r>
      <w:r>
        <w:rPr/>
        <w:t>” and since they’re mostly principals, “this is what I would like to see in my building”.  Principals will say that.  “This is what I have seen work and this is what I like to see my teachers do”.  That’s a huge thing, especially when these (people) could be your future bosses.  They’ve got experience.  Most of them have already been educators themselves, and they stepped up to the administration level.  That was huge.  I’ll tell you one thing.  We went through an interview process with Jamie McCall, and she was ‘dead on’ and I have three interviews with 3 school districts and I’ve gotten the job at all three.  Every question she stated for us, she prepared us for every question I’ve ever had.  They were right on.</w:t>
      </w:r>
    </w:p>
    <w:p>
      <w:pPr>
        <w:pStyle w:val="Normal"/>
        <w:rPr/>
      </w:pPr>
      <w:r>
        <w:rPr/>
      </w:r>
    </w:p>
    <w:p>
      <w:pPr>
        <w:pStyle w:val="Normal"/>
        <w:rPr/>
      </w:pPr>
      <w:r>
        <w:rPr/>
        <w:t xml:space="preserve">C:  I probably should have mentioned this before, your first job was not in Oscoda.  </w:t>
      </w:r>
    </w:p>
    <w:p>
      <w:pPr>
        <w:pStyle w:val="Normal"/>
        <w:rPr/>
      </w:pPr>
      <w:r>
        <w:rPr/>
      </w:r>
    </w:p>
    <w:p>
      <w:pPr>
        <w:pStyle w:val="Normal"/>
        <w:rPr/>
      </w:pPr>
      <w:r>
        <w:rPr/>
        <w:t>M:  It was in North Carolina, Chapel Hill.  We were the #2 rated district in the entire state.  We lost it by a few points.  In North Carolina it’s competitive atmosphere.  You test and you get bonuses and extra money based on how you rank.  They rank you by district and by school within your district so we compete against the other elementary schools within the district and they rank you by grade.  So if your 4</w:t>
      </w:r>
      <w:r>
        <w:rPr>
          <w:vertAlign w:val="superscript"/>
        </w:rPr>
        <w:t>th</w:t>
      </w:r>
      <w:r>
        <w:rPr/>
        <w:t xml:space="preserve"> graders don’t perform as well as someone else’s 4</w:t>
      </w:r>
      <w:r>
        <w:rPr>
          <w:vertAlign w:val="superscript"/>
        </w:rPr>
        <w:t>th</w:t>
      </w:r>
      <w:r>
        <w:rPr/>
        <w:t xml:space="preserve"> graders you can be at the bottom of those lists.  And then if your school does (perform) at a certain level, if you get the 90%, you get a $1500 bonus at the end of the year.  If you get a 100%, which I don’t think anyone did, you get like a $3,000 dollar bonus.  So you get a big chunk of cash.  It’s a really ultra-competitive atmosphere down there.  No one wants to be the one class that’s at the bottom of the list either.  It’s tough.</w:t>
      </w:r>
    </w:p>
    <w:p>
      <w:pPr>
        <w:pStyle w:val="Normal"/>
        <w:rPr/>
      </w:pPr>
      <w:r>
        <w:rPr/>
      </w:r>
    </w:p>
    <w:p>
      <w:pPr>
        <w:pStyle w:val="Normal"/>
        <w:rPr/>
      </w:pPr>
      <w:r>
        <w:rPr/>
        <w:t>C:  And you were there for a year?</w:t>
      </w:r>
    </w:p>
    <w:p>
      <w:pPr>
        <w:pStyle w:val="Normal"/>
        <w:rPr/>
      </w:pPr>
      <w:r>
        <w:rPr/>
      </w:r>
    </w:p>
    <w:p>
      <w:pPr>
        <w:pStyle w:val="Normal"/>
        <w:rPr/>
      </w:pPr>
      <w:r>
        <w:rPr/>
        <w:t>M:  I was there for a year.  It was a little too far from home.</w:t>
      </w:r>
    </w:p>
    <w:p>
      <w:pPr>
        <w:pStyle w:val="Normal"/>
        <w:rPr/>
      </w:pPr>
      <w:r>
        <w:rPr/>
      </w:r>
    </w:p>
    <w:p>
      <w:pPr>
        <w:pStyle w:val="Normal"/>
        <w:rPr/>
      </w:pPr>
      <w:r>
        <w:rPr/>
        <w:t>C:  Second question:  what content, what knowledge, what facts did you learn at Grand Valley have you applied to your teaching so far?  You can answer that either broadly or specifically.  (4:17:24).</w:t>
      </w:r>
    </w:p>
    <w:p>
      <w:pPr>
        <w:pStyle w:val="Normal"/>
        <w:rPr/>
      </w:pPr>
      <w:r>
        <w:rPr/>
      </w:r>
    </w:p>
    <w:p>
      <w:pPr>
        <w:pStyle w:val="Normal"/>
        <w:rPr/>
      </w:pPr>
      <w:r>
        <w:rPr/>
        <w:t xml:space="preserve">M:  </w:t>
      </w:r>
      <w:r>
        <w:rPr>
          <w:highlight w:val="cyan"/>
        </w:rPr>
        <w:t>Broadly, at an elementary level, because it is so broad because you teach all of the subjects</w:t>
      </w:r>
      <w:r>
        <w:rPr/>
        <w:t>, a lot of it, if you count Classroom Management as content because it (CM) is huge.  I mean how to handle your kids, how to handle the situation in your classroom.  Practices for reading.  Our teaching reading class was very valuable.  We learned a lot of practices and tools that we can use for that.  The language arts aspect was great.  A lot of the tools that I use for our reading, our ‘dibbles’, our MLPP training, obviously, was fabulous because you have to be certified now for MLPP and that’s what we do for our assessments, our MLPP.  One other thing that Grand Valley could do (more of) is “dibbles”.  I knew we got “dibbles” but MLPP and other things we got in the content were great.  As far as subject for social studies</w:t>
      </w:r>
      <w:r>
        <w:rPr>
          <w:highlight w:val="cyan"/>
        </w:rPr>
        <w:t>, I’m a social studies major and any time I can throw social studies in anything it works great.  I give the kids life lessons and anything to do with history, and stuff like that it’s great.  Social studies, I have no doubt in my mind, I’m an Elementary K-8 (certification) and if you told me that I would be an 7</w:t>
      </w:r>
      <w:r>
        <w:rPr>
          <w:highlight w:val="cyan"/>
          <w:vertAlign w:val="superscript"/>
        </w:rPr>
        <w:t>th</w:t>
      </w:r>
      <w:r>
        <w:rPr>
          <w:highlight w:val="cyan"/>
        </w:rPr>
        <w:t>-8</w:t>
      </w:r>
      <w:r>
        <w:rPr>
          <w:highlight w:val="cyan"/>
          <w:vertAlign w:val="superscript"/>
        </w:rPr>
        <w:t>th</w:t>
      </w:r>
      <w:r>
        <w:rPr>
          <w:highlight w:val="cyan"/>
        </w:rPr>
        <w:t xml:space="preserve"> grade teacher I have no doubt that I could teach it and I could bring that stuff back into my mind and I’d be ready.  I’ve learned that stuff already. I feel like I am totally prepared for that atmosphere too.  Totally prepared for the content that I teach</w:t>
      </w:r>
      <w:r>
        <w:rPr/>
        <w:t>.  They (Grand Valley staff) prepare you how to teach and get set up.</w:t>
      </w:r>
    </w:p>
    <w:p>
      <w:pPr>
        <w:pStyle w:val="Normal"/>
        <w:rPr/>
      </w:pPr>
      <w:r>
        <w:rPr/>
      </w:r>
    </w:p>
    <w:p>
      <w:pPr>
        <w:pStyle w:val="Normal"/>
        <w:rPr/>
      </w:pPr>
      <w:r>
        <w:rPr/>
        <w:t xml:space="preserve">C:  </w:t>
      </w:r>
      <w:r>
        <w:rPr>
          <w:highlight w:val="cyan"/>
        </w:rPr>
        <w:t xml:space="preserve">Based on the fact that you do teach everything, based on the fact that you are lower grade elementary teacher, do you feel like there were any gaps (in content)?  </w:t>
      </w:r>
    </w:p>
    <w:p>
      <w:pPr>
        <w:pStyle w:val="Normal"/>
        <w:rPr>
          <w:highlight w:val="cyan"/>
        </w:rPr>
      </w:pPr>
      <w:r>
        <w:rPr>
          <w:highlight w:val="cyan"/>
        </w:rPr>
      </w:r>
    </w:p>
    <w:p>
      <w:pPr>
        <w:pStyle w:val="Normal"/>
        <w:rPr>
          <w:highlight w:val="cyan"/>
        </w:rPr>
      </w:pPr>
      <w:r>
        <w:rPr>
          <w:highlight w:val="cyan"/>
        </w:rPr>
        <w:t>M:  No, not at all.</w:t>
      </w:r>
    </w:p>
    <w:p>
      <w:pPr>
        <w:pStyle w:val="Normal"/>
        <w:rPr/>
      </w:pPr>
      <w:r>
        <w:rPr/>
      </w:r>
    </w:p>
    <w:p>
      <w:pPr>
        <w:pStyle w:val="Normal"/>
        <w:rPr/>
      </w:pPr>
      <w:r>
        <w:rPr/>
        <w:t>C:  That makes me feel better.</w:t>
      </w:r>
    </w:p>
    <w:p>
      <w:pPr>
        <w:pStyle w:val="Normal"/>
        <w:rPr/>
      </w:pPr>
      <w:r>
        <w:rPr/>
      </w:r>
    </w:p>
    <w:p>
      <w:pPr>
        <w:pStyle w:val="Normal"/>
        <w:rPr/>
      </w:pPr>
      <w:r>
        <w:rPr/>
        <w:t xml:space="preserve">M:  You’ve got to teach to general.  You never know what state you are going to teach in and what they teach particularly.  The college education that I had, I feel confident when I teach science.  I feel confident when I teach math.  I feel confidence when I teach language arts.  Granted, I’m not a language arts major.  The language arts majors are probably going to be better at it than I am, but if I’m going to be teaching social studies I’m going to be better than they are at it.  Those things have been prepared for me and I find myself really strong in those areas.  Stuff you can bring back from memory and you can teach the kids.  Those little facts that you have in your mind that are ready to go.  </w:t>
      </w:r>
      <w:r>
        <w:rPr>
          <w:highlight w:val="cyan"/>
        </w:rPr>
        <w:t>I never felt a weakness in any of the content area at all as an educator.</w:t>
      </w:r>
    </w:p>
    <w:p>
      <w:pPr>
        <w:pStyle w:val="Normal"/>
        <w:rPr/>
      </w:pPr>
      <w:r>
        <w:rPr/>
      </w:r>
    </w:p>
    <w:p>
      <w:pPr>
        <w:pStyle w:val="Normal"/>
        <w:rPr/>
      </w:pPr>
      <w:r>
        <w:rPr/>
        <w:t>C:  Let’s move to strategies and methods then.  What strategies and teaching methods did you learn at Grand Valley that you have applied so far?</w:t>
      </w:r>
    </w:p>
    <w:p>
      <w:pPr>
        <w:pStyle w:val="Normal"/>
        <w:rPr/>
      </w:pPr>
      <w:r>
        <w:rPr/>
      </w:r>
    </w:p>
    <w:p>
      <w:pPr>
        <w:pStyle w:val="Normal"/>
        <w:rPr/>
      </w:pPr>
      <w:r>
        <w:rPr/>
        <w:t xml:space="preserve">M:  I think that Art Haberly, who was the head (at Traverse City) at the time…I went to school with Art’s son…but </w:t>
      </w:r>
      <w:r>
        <w:rPr>
          <w:highlight w:val="green"/>
        </w:rPr>
        <w:t>he brought it to your level.  “These are skills and things you need to know.”  So when we went to class, especially all the classes in the last year and a half, these are the things you are going to need to know as an educator, all the strategies…classroom management was awesome.</w:t>
      </w:r>
      <w:r>
        <w:rPr/>
        <w:t xml:space="preserve">  I mean there were a couple teachers, I had Jamie McCall, it was awesome.  </w:t>
      </w:r>
      <w:r>
        <w:rPr>
          <w:highlight w:val="green"/>
        </w:rPr>
        <w:t>I had no doubt when stepping into my classroom that I had 3 or 4 strategies for every situation walking in and “this is what works for my staff and this is what I would do”</w:t>
      </w:r>
      <w:r>
        <w:rPr/>
        <w:t xml:space="preserve"> (words he quoted from McCall) and </w:t>
      </w:r>
      <w:r>
        <w:rPr>
          <w:highlight w:val="green"/>
        </w:rPr>
        <w:t>the big thing that she emphasizes, not as a negative, but making your classroom as a positive, so in my classroom, I don’t know if you remember it from today, but when a student talks out of turn, I say, “you know I would really love to hear what you have to say, but I would like you to raise your hand first”.  I heard that from her</w:t>
      </w:r>
      <w:r>
        <w:rPr/>
        <w:t xml:space="preserve"> (Jamie McC).  That’s one of her strategies.  So that’s stuff, definitely.  The strategies and the methods…no doubt.  </w:t>
      </w:r>
      <w:r>
        <w:rPr>
          <w:highlight w:val="green"/>
        </w:rPr>
        <w:t>You know as a teacher you know you are not making ITIP lesson plans all day for everything, but it’s a good knowledge to have because when you have evaluations, and you know you’re going to be evaluated, you have to have a lesson plan in ITIP form, and your planbook when you are getting your whole day set up, but they know that too.  No weaknesses when coming into the classroom as far as methods and strategies at all.  I think they prepare you.  I use some of the Wong stuff too.</w:t>
      </w:r>
      <w:r>
        <w:rPr/>
        <w:t xml:space="preserve">  (Harry)</w:t>
      </w:r>
    </w:p>
    <w:p>
      <w:pPr>
        <w:pStyle w:val="Normal"/>
        <w:rPr/>
      </w:pPr>
      <w:r>
        <w:rPr/>
      </w:r>
    </w:p>
    <w:p>
      <w:pPr>
        <w:pStyle w:val="Normal"/>
        <w:rPr/>
      </w:pPr>
      <w:r>
        <w:rPr/>
        <w:t>C:  I heard that too.</w:t>
      </w:r>
    </w:p>
    <w:p>
      <w:pPr>
        <w:pStyle w:val="Normal"/>
        <w:rPr/>
      </w:pPr>
      <w:r>
        <w:rPr/>
      </w:r>
    </w:p>
    <w:p>
      <w:pPr>
        <w:pStyle w:val="Normal"/>
        <w:rPr/>
      </w:pPr>
      <w:r>
        <w:rPr/>
        <w:t xml:space="preserve">M:  I learned strategies for that and it starts with classroom management.  </w:t>
      </w:r>
      <w:r>
        <w:rPr>
          <w:highlight w:val="green"/>
        </w:rPr>
        <w:t>To be an effective teacher you have to have the classroom management and I feel confident, especially in my student teaching, I felt confident when going into my classroom.</w:t>
      </w:r>
    </w:p>
    <w:p>
      <w:pPr>
        <w:pStyle w:val="Normal"/>
        <w:rPr/>
      </w:pPr>
      <w:r>
        <w:rPr/>
      </w:r>
    </w:p>
    <w:p>
      <w:pPr>
        <w:pStyle w:val="Normal"/>
        <w:rPr/>
      </w:pPr>
      <w:r>
        <w:rPr/>
        <w:t>C:  It seems that Jamie gave you choices of things to do.</w:t>
      </w:r>
    </w:p>
    <w:p>
      <w:pPr>
        <w:pStyle w:val="Normal"/>
        <w:rPr/>
      </w:pPr>
      <w:r>
        <w:rPr/>
      </w:r>
    </w:p>
    <w:p>
      <w:pPr>
        <w:pStyle w:val="Normal"/>
        <w:rPr/>
      </w:pPr>
      <w:r>
        <w:rPr/>
        <w:t xml:space="preserve">M:  From how to seat your kids to how to speak to your kids.  And another thing that I haven’t gotten to yet because I haven’t gotten my feet under me yet, I’m still running (to keep up with his teaching) something that I want to instill like she does is to give the little daily affirmation every day.  I haven’t gotten to that point yet as an educator, and that and the letter home as a positive, instead of a letter home that’s a negative.  You know that’s all the things that I’m building on, but it’s all things I remember she said.  </w:t>
      </w:r>
      <w:r>
        <w:rPr>
          <w:highlight w:val="green"/>
        </w:rPr>
        <w:t>The strategies and methods were tremendous and they did a good job</w:t>
      </w:r>
      <w:r>
        <w:rPr/>
        <w:t>.  No doubts, no doubts in my mind.</w:t>
      </w:r>
    </w:p>
    <w:p>
      <w:pPr>
        <w:pStyle w:val="Normal"/>
        <w:rPr/>
      </w:pPr>
      <w:r>
        <w:rPr/>
        <w:t>C:  Wow.</w:t>
      </w:r>
    </w:p>
    <w:p>
      <w:pPr>
        <w:pStyle w:val="Normal"/>
        <w:rPr/>
      </w:pPr>
      <w:r>
        <w:rPr/>
      </w:r>
    </w:p>
    <w:p>
      <w:pPr>
        <w:pStyle w:val="Normal"/>
        <w:rPr/>
      </w:pPr>
      <w:r>
        <w:rPr/>
        <w:t xml:space="preserve">M:  I value my education from Grand Valley.  You know college is hard.  There is no doubt.  It’s hard with teacher-assisting.  </w:t>
      </w:r>
      <w:r>
        <w:rPr>
          <w:highlight w:val="green"/>
        </w:rPr>
        <w:t>You know you say, “I’ve got to do a year of student-teaching”, it’s basically what it is…you’re better prepared than the person who only had the half a year…I guarantee you are.</w:t>
      </w:r>
    </w:p>
    <w:p>
      <w:pPr>
        <w:pStyle w:val="Normal"/>
        <w:rPr/>
      </w:pPr>
      <w:r>
        <w:rPr/>
      </w:r>
    </w:p>
    <w:p>
      <w:pPr>
        <w:pStyle w:val="Normal"/>
        <w:rPr/>
      </w:pPr>
      <w:r>
        <w:rPr/>
        <w:t>C:  I got this comment, and I don’t know if you ran into this in North Carolina, the students I interviewed in Texas.  They have a lot of emergency certification in Texas because the population boom, and they said, even the teachers who come out of the regular Texas schools that aren’t emergency “cert”, they don’t have half the preparation that the Grand Valley students have and I’m not saying that to brag on the program because I’m relatively new to Grand Valley, but the Grand Valley students almost felt bad for these teachers that didn’t have the preparation because they weren’t prepared.</w:t>
      </w:r>
    </w:p>
    <w:p>
      <w:pPr>
        <w:pStyle w:val="Normal"/>
        <w:rPr/>
      </w:pPr>
      <w:r>
        <w:rPr/>
      </w:r>
    </w:p>
    <w:p>
      <w:pPr>
        <w:pStyle w:val="Normal"/>
        <w:rPr/>
      </w:pPr>
      <w:r>
        <w:rPr/>
        <w:t xml:space="preserve">M:  I walk in as a new teacher here and most of the teachers here have been teaching here for 15 or 20 years, and you come in with new ideas and a lot of the things that the state is implementing right now we’ve just learned (as new graduates).  So a lot of goes into play.  </w:t>
      </w:r>
      <w:r>
        <w:rPr>
          <w:highlight w:val="green"/>
        </w:rPr>
        <w:t>In an emergency or something like that, I don’t feel like there is something I can’t handle.  One thing, if Grand Valley ever wanted to take the time to implement a new program, I know in the crisis team situations and training where you are able to learn restraints and come out with that certification and you’re able to teach other teachers, if that’s something that Grand Valley wanted to add, I know for a fact that would be a valuable tool to add to a resume and that schools would die to have because it costs thousands of dollars for schools to send teachers back to go back to do it, and would be something that if Grand Valley wanted to add something to the fold, especially for teachers going to an urban/intercity, where that crisis situation might be</w:t>
      </w:r>
      <w:r>
        <w:rPr/>
        <w:t xml:space="preserve">…I’ve been lucky, knock on wood, I’ve not had to do that, but that’s not to say that we haven’t had crisis situations here.  </w:t>
      </w:r>
      <w:r>
        <w:rPr>
          <w:highlight w:val="green"/>
        </w:rPr>
        <w:t>But other than the absolute situation, no, the emergency situations, I feel like they have totally prepared me for.</w:t>
      </w:r>
    </w:p>
    <w:p>
      <w:pPr>
        <w:pStyle w:val="Normal"/>
        <w:rPr/>
      </w:pPr>
      <w:r>
        <w:rPr/>
      </w:r>
    </w:p>
    <w:p>
      <w:pPr>
        <w:pStyle w:val="Normal"/>
        <w:rPr/>
      </w:pPr>
      <w:r>
        <w:rPr/>
        <w:t>C:  Ok, let’s flip it over and you probably already answered this question, but what gaps do you think you had in your knowledge base or your content base, and, again, obviously I’m here on behalf of the history department, but apply it broadly…that you basically had to teach yourself in order to teach?  Do you feel like you had any (gaps)?</w:t>
      </w:r>
    </w:p>
    <w:p>
      <w:pPr>
        <w:pStyle w:val="Normal"/>
        <w:rPr/>
      </w:pPr>
      <w:r>
        <w:rPr/>
      </w:r>
    </w:p>
    <w:p>
      <w:pPr>
        <w:pStyle w:val="Normal"/>
        <w:rPr/>
      </w:pPr>
      <w:r>
        <w:rPr/>
        <w:t xml:space="preserve">M:  </w:t>
      </w:r>
      <w:r>
        <w:rPr>
          <w:highlight w:val="magenta"/>
        </w:rPr>
        <w:t>No.  Not at all.  I feel no doubt in my mind that K-6 that I could teach any subject.  If I had to go 7</w:t>
      </w:r>
      <w:r>
        <w:rPr>
          <w:highlight w:val="magenta"/>
          <w:vertAlign w:val="superscript"/>
        </w:rPr>
        <w:t>th</w:t>
      </w:r>
      <w:r>
        <w:rPr>
          <w:highlight w:val="magenta"/>
        </w:rPr>
        <w:t>, 8</w:t>
      </w:r>
      <w:r>
        <w:rPr>
          <w:highlight w:val="magenta"/>
          <w:vertAlign w:val="superscript"/>
        </w:rPr>
        <w:t>th</w:t>
      </w:r>
      <w:r>
        <w:rPr>
          <w:highlight w:val="magenta"/>
        </w:rPr>
        <w:t>, 9</w:t>
      </w:r>
      <w:r>
        <w:rPr>
          <w:highlight w:val="magenta"/>
          <w:vertAlign w:val="superscript"/>
        </w:rPr>
        <w:t>th</w:t>
      </w:r>
      <w:r>
        <w:rPr>
          <w:highlight w:val="magenta"/>
        </w:rPr>
        <w:t xml:space="preserve"> grade and I had to teach upper level math, especially since that they have trickled it (more difficult mathematical principles and subjects) down, (shook head no), no thanks.</w:t>
      </w:r>
      <w:r>
        <w:rPr/>
        <w:t xml:space="preserve">  </w:t>
      </w:r>
      <w:r>
        <w:rPr>
          <w:highlight w:val="magenta"/>
        </w:rPr>
        <w:t>But language arts they hammered.  Language arts and the reading.  I think that’s big.  That’s 90% of what we do in elementary is reading.  If you can’t do reading, forget social studies and science, forget performing math on the MEAP because it’s all reading anyway.  Reading is key.  As far as my social studies content, I feel like I could teach upper level, like an AP class.  Give me the subject, I have no doubt.</w:t>
      </w:r>
      <w:r>
        <w:rPr/>
        <w:t xml:space="preserve">  You’re going to give me, obviously, what you’re going to have me teach, and I’ll have to be sure to know it, but, I feel like if I had to stand up in front of 100 people and if you had to give me a topic from my history and social studies that I feel pretty confident, from what I know, that I could ‘wing it off’.  </w:t>
      </w:r>
      <w:r>
        <w:rPr>
          <w:highlight w:val="magenta"/>
        </w:rPr>
        <w:t>The only thing is that I wasn’t strong in economics so…economics wasn’t the part of my social studies that I was great in, but I feel for my social studies degree, in my social studies content area that’s not a subject that I was taught in that I don’t feel like an expert in that area.</w:t>
      </w:r>
      <w:r>
        <w:rPr/>
        <w:t xml:space="preserve">  My wife would probably tell you that too.  </w:t>
      </w:r>
      <w:r>
        <w:rPr>
          <w:highlight w:val="magenta"/>
        </w:rPr>
        <w:t>But social studies and history was my passion subject area anyway, and that just fueled the fire so I only imagine it would be the same with language arts and math major.  But that certification (test) I felt anything on it was a breeze.  There wasn’t anything on it that wasn’t anything I didn’t know or I was guessing.  I did very well on that too.  Content’s no problem and for science and social studies it’s all going to depend on where you go.</w:t>
      </w:r>
      <w:r>
        <w:rPr/>
        <w:t xml:space="preserve">  Is your school district Chicago style math?  Those things you are not going to know until you get to your district and know that you need it.  The content that you are supposed to come into teaching (with)…science, math…no, I feel comfortable to teach whatever.</w:t>
      </w:r>
    </w:p>
    <w:p>
      <w:pPr>
        <w:pStyle w:val="Normal"/>
        <w:rPr/>
      </w:pPr>
      <w:r>
        <w:rPr/>
      </w:r>
    </w:p>
    <w:p>
      <w:pPr>
        <w:pStyle w:val="Normal"/>
        <w:rPr/>
      </w:pPr>
      <w:r>
        <w:rPr/>
        <w:t>C:  Next question.  What teaching strategies and methods have you learned since you started teaching that Grand Valley did not teach you?  (14:41:20)</w:t>
      </w:r>
    </w:p>
    <w:p>
      <w:pPr>
        <w:pStyle w:val="Normal"/>
        <w:rPr/>
      </w:pPr>
      <w:r>
        <w:rPr/>
      </w:r>
    </w:p>
    <w:p>
      <w:pPr>
        <w:pStyle w:val="Normal"/>
        <w:rPr/>
      </w:pPr>
      <w:r>
        <w:rPr/>
        <w:t xml:space="preserve">M:  </w:t>
      </w:r>
      <w:r>
        <w:rPr>
          <w:highlight w:val="lightGray"/>
        </w:rPr>
        <w:t>A lot of it has to do with the paper work, the bureaucracy, the red tape issues, and that is, making sure that you have your documentation for everything, that you have to have for your assessments.  How you are going to plan your days.  Making sure you know which teachers to talk to on your first day, talking to your mentor, getting help from…knowing who to go to get help, and even the financial stuff (teacher benefits paperwork).  Most of it’s paperwork, but I don’t think anybody can prepare you for that.  That is just something that you have to get on the job, and that’s when someone says, ‘you know your first year, you’re keeping above water’.  It’s not because of what you’re teaching, that aspect I never had a problem or issue with that, but “I’ve got to do this, I’ve got to do this, I have to fill this out for this’, that’s the stuff you have to do, is take teaching and apply it into the paperwork world so the school can keep track and make you accountable for what you are doing, is basically what it is.  That has to do with a lot of ‘powers that be’ and state issues, but I wouldn’t say that Grand Valley would be at fault (for not teaching about) that at all.  That’s nothing you could humanly teach because it’s going to change for every school and every school district and every teacher is going to be different at it.  I’d say that’s that biggest thing that, the paperwork, the documentation you have to have, you’ll have to…</w:t>
      </w:r>
    </w:p>
    <w:p>
      <w:pPr>
        <w:pStyle w:val="Normal"/>
        <w:rPr/>
      </w:pPr>
      <w:r>
        <w:rPr/>
      </w:r>
    </w:p>
    <w:p>
      <w:pPr>
        <w:pStyle w:val="Normal"/>
        <w:rPr/>
      </w:pPr>
      <w:r>
        <w:rPr/>
        <w:t>C:  …find out what they need…</w:t>
      </w:r>
    </w:p>
    <w:p>
      <w:pPr>
        <w:pStyle w:val="Normal"/>
        <w:rPr/>
      </w:pPr>
      <w:r>
        <w:rPr/>
      </w:r>
    </w:p>
    <w:p>
      <w:pPr>
        <w:pStyle w:val="Normal"/>
        <w:rPr/>
      </w:pPr>
      <w:r>
        <w:rPr/>
        <w:t xml:space="preserve">M:  You’ll have to do it and there’s just not any easy way.  The best thing I would say for that is to find a couple of teachers who are really friends and like to talk to you, that like to help you out, that teach the same things, and are in that district or building, watch how they do it and just ‘piggyback’ and borrow and steal all their ideas until you can get it yourself because until you’re comfortable with it, do it the same way they do it, and people say, “that’s kind of doing what they’re doing” but, no, until you really get to know it and do it, let them help you ‘piggyback’ your way through it because that’s going to be the problem.  </w:t>
      </w:r>
      <w:r>
        <w:rPr>
          <w:highlight w:val="lightGray"/>
        </w:rPr>
        <w:t>That’s where I have seen some friends of mine struggle.  They’re not getting it and they’re not getting the help.</w:t>
      </w:r>
    </w:p>
    <w:p>
      <w:pPr>
        <w:pStyle w:val="Normal"/>
        <w:rPr/>
      </w:pPr>
      <w:r>
        <w:rPr/>
      </w:r>
    </w:p>
    <w:p>
      <w:pPr>
        <w:pStyle w:val="Normal"/>
        <w:rPr/>
      </w:pPr>
      <w:r>
        <w:rPr/>
        <w:t>C:  And you said you have a mentor and the mentor has really worked well with you.</w:t>
      </w:r>
    </w:p>
    <w:p>
      <w:pPr>
        <w:pStyle w:val="Normal"/>
        <w:rPr/>
      </w:pPr>
      <w:r>
        <w:rPr/>
      </w:r>
    </w:p>
    <w:p>
      <w:pPr>
        <w:pStyle w:val="Normal"/>
        <w:rPr/>
      </w:pPr>
      <w:r>
        <w:rPr/>
        <w:t xml:space="preserve">M:  Yes.  My mentor and I spent 8 or 10 Fridays for a half an hour at those times…she was in my classroom for an hour (a day), she’s my intervention teacher (special ed?), but we’d speak all the time, and this building is a smaller building so if I need something I will talk to her, plus my principal is an asset.  Anytime I need anything I ask her.  My grade level teachers, basically any teacher, if I have an issue or a problem, anything I don’t understand, I ask.  </w:t>
      </w:r>
      <w:r>
        <w:rPr>
          <w:highlight w:val="lightGray"/>
        </w:rPr>
        <w:t>That’s the biggest thing you have to understand…ask.  Don’t think that they are going to think you don’t know what you’re doing…no…because the first thing a teacher is going to think is that if you don’t ask questions that you know how to do it already.</w:t>
      </w:r>
      <w:r>
        <w:rPr/>
        <w:t xml:space="preserve">  And that’s what I found at the building I work at here, because most of these teachers are ‘master teachers’…so if I don’t have any questions, nothing’s wrong.  </w:t>
      </w:r>
      <w:r>
        <w:rPr>
          <w:highlight w:val="lightGray"/>
        </w:rPr>
        <w:t>So if I say I didn’t know, they say they didn’t think about that (because they already know it).  If you bring it to their attention, like how am I going to fill this assessment (out), what kind of documentation do I need for this?  “Oh, this is what we do here.”  They just don’t think about.</w:t>
      </w:r>
    </w:p>
    <w:p>
      <w:pPr>
        <w:pStyle w:val="Normal"/>
        <w:rPr/>
      </w:pPr>
      <w:r>
        <w:rPr/>
      </w:r>
    </w:p>
    <w:p>
      <w:pPr>
        <w:pStyle w:val="Normal"/>
        <w:rPr/>
      </w:pPr>
      <w:r>
        <w:rPr/>
        <w:t>C:  They make an assumption if you don’t mention it…</w:t>
      </w:r>
    </w:p>
    <w:p>
      <w:pPr>
        <w:pStyle w:val="Normal"/>
        <w:rPr/>
      </w:pPr>
      <w:r>
        <w:rPr/>
      </w:r>
    </w:p>
    <w:p>
      <w:pPr>
        <w:pStyle w:val="Normal"/>
        <w:rPr/>
      </w:pPr>
      <w:r>
        <w:rPr/>
        <w:t xml:space="preserve">M:  If you don’t mention it…I would say that’s the biggest piece of advice with the paperwork…ask.  </w:t>
      </w:r>
      <w:r>
        <w:rPr>
          <w:highlight w:val="lightGray"/>
        </w:rPr>
        <w:t>Ask…don’t badger, just ask.</w:t>
      </w:r>
    </w:p>
    <w:p>
      <w:pPr>
        <w:pStyle w:val="Normal"/>
        <w:rPr/>
      </w:pPr>
      <w:r>
        <w:rPr/>
      </w:r>
    </w:p>
    <w:p>
      <w:pPr>
        <w:pStyle w:val="Normal"/>
        <w:rPr/>
      </w:pPr>
      <w:r>
        <w:rPr/>
        <w:t>C:  If you don’t know.</w:t>
      </w:r>
    </w:p>
    <w:p>
      <w:pPr>
        <w:pStyle w:val="Normal"/>
        <w:rPr/>
      </w:pPr>
      <w:r>
        <w:rPr/>
      </w:r>
    </w:p>
    <w:p>
      <w:pPr>
        <w:pStyle w:val="Normal"/>
        <w:rPr/>
      </w:pPr>
      <w:r>
        <w:rPr/>
        <w:t xml:space="preserve">M:  If you get a good administrator, that’s their job.  </w:t>
      </w:r>
    </w:p>
    <w:p>
      <w:pPr>
        <w:pStyle w:val="Normal"/>
        <w:rPr/>
      </w:pPr>
      <w:r>
        <w:rPr/>
      </w:r>
    </w:p>
    <w:p>
      <w:pPr>
        <w:pStyle w:val="Normal"/>
        <w:rPr/>
      </w:pPr>
      <w:r>
        <w:rPr/>
        <w:t>C: (about 20:00:00)  I’d like you to speak to that a little bit:  the importance…you mentioned before I videotaped and you mentioned throughout the day…what a cohesive, very tight unit this K-2 building is.  You have a great instructional leader as a principal and how the staff works together.  Can you reinforce that, either specifically or broadly?</w:t>
      </w:r>
    </w:p>
    <w:p>
      <w:pPr>
        <w:pStyle w:val="Normal"/>
        <w:rPr/>
      </w:pPr>
      <w:r>
        <w:rPr/>
      </w:r>
    </w:p>
    <w:p>
      <w:pPr>
        <w:pStyle w:val="Normal"/>
        <w:rPr/>
      </w:pPr>
      <w:r>
        <w:rPr/>
        <w:t>M:  Well, specifically here, I start kindergarten, I never taught kindergarten.  In my experience in Grand Valley I was 5</w:t>
      </w:r>
      <w:r>
        <w:rPr>
          <w:vertAlign w:val="superscript"/>
        </w:rPr>
        <w:t>th</w:t>
      </w:r>
      <w:r>
        <w:rPr/>
        <w:t xml:space="preserve"> and 3</w:t>
      </w:r>
      <w:r>
        <w:rPr>
          <w:vertAlign w:val="superscript"/>
        </w:rPr>
        <w:t>rd</w:t>
      </w:r>
      <w:r>
        <w:rPr/>
        <w:t xml:space="preserve"> with my teacher-assisting and that (student teaching) so I’ve never experienced kindergarten.  They felt I had the tools necessary.  I had to teach a lesson actually in my interview and they felt I had the tools necessary to fill this role, so it was a little outside my repetoire.  I thought I was going to be an upper elementary (teacher), but love it from day one and I have wonderful kindergarten grade level staff that took my underneath their wing and said, “this is how we do things, this is how we document things, this is how we run our day.”  Right from the ‘get go’ they pretty much put the plate in front of you and all you had to do is eat from it.  If you find your own style and they talk and you get ideas off these people and then you realize that you’ve adapted your style from what they have shown you.  The whole building is like that.  It’s a building where we don’t want to stay still, always move forward.  We want to be better, that much better, every time we…every day…is basically what is…every day we want the kids to improve, we want to improve, not, “just okay, I’m an educator and I’m done.”  </w:t>
      </w:r>
      <w:r>
        <w:rPr>
          <w:highlight w:val="lightGray"/>
        </w:rPr>
        <w:t>Every single day we are going to do it better than we did it yesterday because the better we do, the better they (the students) will be at it.  That’s the attitude we have and it comes right from the top down.  Our principal, Jane, she’s taught it.  She’s an administrator from a teacher’s point of view.  She’s really a nurturing administrator is all that I can say.  She’s really takes it as we’re a family.  I mean we NCA accreditation.</w:t>
      </w:r>
    </w:p>
    <w:p>
      <w:pPr>
        <w:pStyle w:val="Normal"/>
        <w:rPr/>
      </w:pPr>
      <w:r>
        <w:rPr/>
      </w:r>
    </w:p>
    <w:p>
      <w:pPr>
        <w:pStyle w:val="Normal"/>
        <w:rPr/>
      </w:pPr>
      <w:r>
        <w:rPr/>
        <w:t>C:  And like you say, there’s only a handful (of schools)</w:t>
      </w:r>
    </w:p>
    <w:p>
      <w:pPr>
        <w:pStyle w:val="Normal"/>
        <w:rPr/>
      </w:pPr>
      <w:r>
        <w:rPr/>
      </w:r>
    </w:p>
    <w:p>
      <w:pPr>
        <w:pStyle w:val="Normal"/>
        <w:rPr/>
      </w:pPr>
      <w:r>
        <w:rPr/>
        <w:t>M:  11 schools in the state that have it (NCA accreditation).  We’re on top of it.  I mean our professional development days, we get to pick what we do and she does and it’s always, “how can we make it better?”  “How can we do it better?”  That’s the big thing and I don’t say we are doing it wrong, we’re not doing it wrong, but you can always do it better.  We looked and what ways can we do it?  We come together as a staff and we bounce ideas off each other and that’s basically how it is; it’s a team, it’s a total team effort here.</w:t>
      </w:r>
    </w:p>
    <w:p>
      <w:pPr>
        <w:pStyle w:val="Normal"/>
        <w:rPr/>
      </w:pPr>
      <w:r>
        <w:rPr/>
      </w:r>
    </w:p>
    <w:p>
      <w:pPr>
        <w:pStyle w:val="Normal"/>
        <w:rPr/>
      </w:pPr>
      <w:r>
        <w:rPr/>
        <w:t>C:  K-2? (not just K?)</w:t>
      </w:r>
    </w:p>
    <w:p>
      <w:pPr>
        <w:pStyle w:val="Normal"/>
        <w:rPr/>
      </w:pPr>
      <w:r>
        <w:rPr/>
      </w:r>
    </w:p>
    <w:p>
      <w:pPr>
        <w:pStyle w:val="Normal"/>
        <w:rPr/>
      </w:pPr>
      <w:r>
        <w:rPr/>
        <w:t>M:  K-2 yeah, and B-3 and B-4 too.</w:t>
      </w:r>
    </w:p>
    <w:p>
      <w:pPr>
        <w:pStyle w:val="Normal"/>
        <w:rPr/>
      </w:pPr>
      <w:r>
        <w:rPr/>
      </w:r>
    </w:p>
    <w:p>
      <w:pPr>
        <w:pStyle w:val="Normal"/>
        <w:rPr/>
      </w:pPr>
      <w:r>
        <w:rPr/>
        <w:t>C:  Will you explain B-3, B-4?</w:t>
      </w:r>
    </w:p>
    <w:p>
      <w:pPr>
        <w:pStyle w:val="Normal"/>
        <w:rPr/>
      </w:pPr>
      <w:r>
        <w:rPr/>
      </w:r>
    </w:p>
    <w:p>
      <w:pPr>
        <w:pStyle w:val="Normal"/>
        <w:rPr/>
      </w:pPr>
      <w:r>
        <w:rPr/>
        <w:t>M:  B-3 is our 3 year old progam and they allow 8-10 students and you have to pay for it at 3 years old, but we have a B-3 program which is 3 days a week, the whole school year and it’s a half day.  B-4 program is a whole year, where you break it up into trimesters…you have to assign and re-evaluate…it comes in a first come, first served basis…half day, four days a week, Monday through Thursday, and they are basically preparing them to come into kindergarten.  They start integrating them into school and I definitely can see the benefits from it.  Granholm wanted to start all day pre-school and  if she wanted to fund it I think that would be marvelous.  I mean I think that would be great, understanding me as a kindergarten teacher, having them ready to go right from day one, because everything keeps trickling down to my level (more and more things to do at earlier time period in students’ lives) so it’s just a trickle down…</w:t>
      </w:r>
    </w:p>
    <w:p>
      <w:pPr>
        <w:pStyle w:val="Normal"/>
        <w:rPr/>
      </w:pPr>
      <w:r>
        <w:rPr/>
      </w:r>
    </w:p>
    <w:p>
      <w:pPr>
        <w:pStyle w:val="Normal"/>
        <w:rPr/>
      </w:pPr>
      <w:r>
        <w:rPr/>
        <w:t>C:  I hope you’re not doing calculus…</w:t>
      </w:r>
    </w:p>
    <w:p>
      <w:pPr>
        <w:pStyle w:val="Normal"/>
        <w:rPr/>
      </w:pPr>
      <w:r>
        <w:rPr/>
      </w:r>
    </w:p>
    <w:p>
      <w:pPr>
        <w:pStyle w:val="Normal"/>
        <w:rPr/>
      </w:pPr>
      <w:r>
        <w:rPr/>
        <w:t>M:  Maybe…even with the new curriculum coming out, with the GLCEs coming out, it’s trickle down, it’s trickle down.  In the high school it’s tough, it’s tough.  I don’t know how successful I would have been in high school with the requirements that these kids have, but they just trickled it down…</w:t>
      </w:r>
    </w:p>
    <w:p>
      <w:pPr>
        <w:pStyle w:val="Normal"/>
        <w:rPr/>
      </w:pPr>
      <w:r>
        <w:rPr/>
      </w:r>
    </w:p>
    <w:p>
      <w:pPr>
        <w:pStyle w:val="Normal"/>
        <w:rPr/>
      </w:pPr>
      <w:r>
        <w:rPr/>
        <w:t>C:  Well, the new graduation requirements…</w:t>
      </w:r>
    </w:p>
    <w:p>
      <w:pPr>
        <w:pStyle w:val="Normal"/>
        <w:rPr/>
      </w:pPr>
      <w:r>
        <w:rPr/>
      </w:r>
    </w:p>
    <w:p>
      <w:pPr>
        <w:pStyle w:val="Normal"/>
        <w:rPr/>
      </w:pPr>
      <w:r>
        <w:rPr/>
        <w:t xml:space="preserve">M:  Right.  </w:t>
      </w:r>
    </w:p>
    <w:p>
      <w:pPr>
        <w:pStyle w:val="Normal"/>
        <w:rPr/>
      </w:pPr>
      <w:r>
        <w:rPr/>
        <w:t>C:  It really hit this state hard, I know.</w:t>
      </w:r>
    </w:p>
    <w:p>
      <w:pPr>
        <w:pStyle w:val="Normal"/>
        <w:rPr/>
      </w:pPr>
      <w:r>
        <w:rPr/>
      </w:r>
    </w:p>
    <w:p>
      <w:pPr>
        <w:pStyle w:val="Normal"/>
        <w:rPr/>
      </w:pPr>
      <w:r>
        <w:rPr/>
        <w:t>M:  That’s what we took it from, like language on the MEAP, as a school we decided to start integrating language on the MEAP as our “words of the week”, so we do it.  When the NCA accreditation board comes I want the teachers all there speaking about the things we do.  We’re there.  For the title (Title I) of kindergartens full day here, half of it is Title I funded, we speak to the Title people.  “What do you do?”  We do the 3 hours of language arts, one hour of math, like 90-90-90 schools do so these are things we are building on.  We want to be successful.  We want to be the “torch bearer” so we can say, “hey, this is the kind of district that we are.”  We do.  That’s the kind of teachers we have.  You know if someone’s having a struggle we say, “what do you need help with?”  My wife has a baby and my father passes away…they were there for me the whole time.  “What can we do, don’t worry about your class.  We’ve got it covered.  You go take care of family.”  It’s just like family.  It’s like your extended family.  They came up (to support Chris during his dad’s death) and it meant a lot to my mom.  It’s an ideal situation and I hope any of the students there fall into this situation, but this is the 10</w:t>
      </w:r>
      <w:r>
        <w:rPr>
          <w:vertAlign w:val="superscript"/>
        </w:rPr>
        <w:t>th</w:t>
      </w:r>
      <w:r>
        <w:rPr/>
        <w:t xml:space="preserve"> school district that I’ve worked for. This is the third one that I’ve taught at.  This is the second one that I have taught at, but I’ve been a para-pro, I’ve been a coach, I’ve been a teacher’s aide, an at-risk assistant, I’ve been…I’ve worked at 10 different school districts and this is the first building that I’ve found this (situation) at.  </w:t>
      </w:r>
    </w:p>
    <w:p>
      <w:pPr>
        <w:pStyle w:val="Normal"/>
        <w:rPr/>
      </w:pPr>
      <w:r>
        <w:rPr/>
      </w:r>
    </w:p>
    <w:p>
      <w:pPr>
        <w:pStyle w:val="Normal"/>
        <w:rPr/>
      </w:pPr>
      <w:r>
        <w:rPr/>
        <w:t xml:space="preserve">C:  One of the things I do talk about in the methods class and capstone class because of the project that they do in the capstone is that the students should interview the school as they’re being interviewed by the school.  Did you have the feeling when you stepped into your interview that Oscoda was going to be as good as you thought this building was going to be?  </w:t>
      </w:r>
    </w:p>
    <w:p>
      <w:pPr>
        <w:pStyle w:val="Normal"/>
        <w:rPr/>
      </w:pPr>
      <w:r>
        <w:rPr/>
      </w:r>
    </w:p>
    <w:p>
      <w:pPr>
        <w:pStyle w:val="Normal"/>
        <w:rPr/>
      </w:pPr>
      <w:r>
        <w:rPr/>
        <w:t xml:space="preserve">M:  I didn’t.  Being from the other side of the state (Traverse City), I didn’t even know where Oscoda was.  Amy (his wife) put in for an interview, we came here, she taught here and I substitute taught here right away, long term sub.  I noticed when she worked here that they were just really good to you.  They treat you the way that you are supposed to be treated.  Amy loved every day.  Every day she would come back (home) and she would say, “these are the people I work with (positive things).  She got hired at the end of the summer.  She got in and those teachers were helping her on the first day in her classroom, getting ready.  So she had built good relationships already within that first week of school and now it’s 3 years later for her.  Three years for me, but two years in this building.  We didn’t know coming into it, but I guarantee in the first week we knew, “this is where we have to be.”  And I think a lot of it has do to with the teachers we work with.  The teachers here, everyone here struggles.  Everyone has struggles, everyone takes college classes.  </w:t>
      </w:r>
      <w:r>
        <w:rPr>
          <w:highlight w:val="lightGray"/>
        </w:rPr>
        <w:t>Teaching is a stressful job.  It’s even more stressful if you are not there for each other.  If you’re not there to pick each other up, and I think at this building if someone stumbles, someone is there to catch you.</w:t>
      </w:r>
      <w:r>
        <w:rPr/>
        <w:t xml:space="preserve">  That’s the atmosphere that’s here.  </w:t>
      </w:r>
    </w:p>
    <w:p>
      <w:pPr>
        <w:pStyle w:val="Normal"/>
        <w:rPr/>
      </w:pPr>
      <w:r>
        <w:rPr/>
      </w:r>
    </w:p>
    <w:p>
      <w:pPr>
        <w:pStyle w:val="Normal"/>
        <w:rPr/>
      </w:pPr>
      <w:r>
        <w:rPr/>
        <w:t>C:  I hope you realize how fortunate you are and based on the fact that you’re not new to education, I think you have a sense…</w:t>
      </w:r>
    </w:p>
    <w:p>
      <w:pPr>
        <w:pStyle w:val="Normal"/>
        <w:rPr/>
      </w:pPr>
      <w:r>
        <w:rPr/>
      </w:r>
    </w:p>
    <w:p>
      <w:pPr>
        <w:pStyle w:val="Normal"/>
        <w:rPr/>
      </w:pPr>
      <w:r>
        <w:rPr/>
        <w:t>M:  Oh, yeah…</w:t>
      </w:r>
    </w:p>
    <w:p>
      <w:pPr>
        <w:pStyle w:val="Normal"/>
        <w:rPr/>
      </w:pPr>
      <w:r>
        <w:rPr/>
      </w:r>
    </w:p>
    <w:p>
      <w:pPr>
        <w:pStyle w:val="Normal"/>
        <w:rPr/>
      </w:pPr>
      <w:r>
        <w:rPr/>
        <w:t>C:  That this isn’t the norm…</w:t>
      </w:r>
    </w:p>
    <w:p>
      <w:pPr>
        <w:pStyle w:val="Normal"/>
        <w:rPr/>
      </w:pPr>
      <w:r>
        <w:rPr/>
      </w:r>
    </w:p>
    <w:p>
      <w:pPr>
        <w:pStyle w:val="Normal"/>
        <w:rPr/>
      </w:pPr>
      <w:r>
        <w:rPr/>
        <w:t>M:  Definitely.  People can say, “you’ve only taught for a couple of years”, but you know I’m not in my 20s anymore.  I’m 33 years old and I’m kind of starting out in the middle, not in the beginning.  I’ve been in major school districts out on the coast, been at ‘at-risk’ advisor and substitute taught, and, yeah, I count my lucky stars.  I just had a daughter and I would put our K-2 building up against any building in the state, if not in the country.  She’s not going to get a better education, unless she had 4 teachers, multiple teachers in a classroom, yeah, with like 4 kids (one teacher per student or one teacher per 4 students).  All things being equal, I would put our K-2, actually B-3 to K-2 education up against any in the state because I work here and I see the ins and outs.  I mean K-12 isn’t that way, but I don’t work with them, I’m not with them all the time.</w:t>
      </w:r>
    </w:p>
    <w:p>
      <w:pPr>
        <w:pStyle w:val="Normal"/>
        <w:rPr/>
      </w:pPr>
      <w:r>
        <w:rPr/>
      </w:r>
    </w:p>
    <w:p>
      <w:pPr>
        <w:pStyle w:val="Normal"/>
        <w:rPr/>
      </w:pPr>
      <w:r>
        <w:rPr/>
        <w:t>C:  Right.</w:t>
      </w:r>
    </w:p>
    <w:p>
      <w:pPr>
        <w:pStyle w:val="Normal"/>
        <w:rPr/>
      </w:pPr>
      <w:r>
        <w:rPr/>
      </w:r>
    </w:p>
    <w:p>
      <w:pPr>
        <w:pStyle w:val="Normal"/>
        <w:rPr/>
      </w:pPr>
      <w:r>
        <w:rPr/>
        <w:t xml:space="preserve">M:  I can’t speak for that, but I’m not saying that they wouldn’t.  But K-2, my colleagues, day in and day out, it amazes me.  That’s all I’m doing is trying to sponge.  You know “beg, borrow and steal”.  These people do it right, right now.  They’re masters at what they do.  I watch, beg, borrow and steal…yeah.  I hope that none of the retire before my daughter gets through basically.  </w:t>
      </w:r>
    </w:p>
    <w:p>
      <w:pPr>
        <w:pStyle w:val="Normal"/>
        <w:rPr/>
      </w:pPr>
      <w:r>
        <w:rPr/>
      </w:r>
    </w:p>
    <w:p>
      <w:pPr>
        <w:pStyle w:val="Normal"/>
        <w:rPr/>
      </w:pPr>
      <w:r>
        <w:rPr/>
        <w:t>C:  I fielded some of those comments.  I got that just when I went back to Kansas.  Anyhow, “pearls of wisdom” time…advice you can give to current and future Grand Valley students…like “don’t leave Grand Valley without this”…or at least have this in your toolkit before you start to teach.  What kind of advice can you extend?</w:t>
      </w:r>
    </w:p>
    <w:p>
      <w:pPr>
        <w:pStyle w:val="Normal"/>
        <w:rPr/>
      </w:pPr>
      <w:r>
        <w:rPr/>
      </w:r>
    </w:p>
    <w:p>
      <w:pPr>
        <w:pStyle w:val="Normal"/>
        <w:rPr/>
      </w:pPr>
      <w:r>
        <w:rPr/>
        <w:t>M:  (27:39)  We’ll start with the negative stuff first.  It’s a job.  You know student-teaching doesn’t show you everything.</w:t>
      </w:r>
    </w:p>
    <w:p>
      <w:pPr>
        <w:pStyle w:val="Normal"/>
        <w:rPr/>
      </w:pPr>
      <w:r>
        <w:rPr/>
      </w:r>
    </w:p>
    <w:p>
      <w:pPr>
        <w:pStyle w:val="Normal"/>
        <w:rPr/>
      </w:pPr>
      <w:r>
        <w:rPr/>
        <w:t>C:  Can’t</w:t>
      </w:r>
    </w:p>
    <w:p>
      <w:pPr>
        <w:pStyle w:val="Normal"/>
        <w:rPr/>
      </w:pPr>
      <w:r>
        <w:rPr/>
      </w:r>
    </w:p>
    <w:p>
      <w:pPr>
        <w:pStyle w:val="Normal"/>
        <w:rPr/>
      </w:pPr>
      <w:r>
        <w:rPr/>
        <w:t>M:  It can’t.  It can’t because the teacher still has to do all the documentation on the class.  The bureaucracy is hard, and depending on the district you get the politics are hard.  That’s a negative, but you can get through it.  You can get through it.  It’s going to be hard and that’s going to be your first two or three years.  You’re going to feel like “oh, man”.  You’ re going to look at the teacher that’s like the master teacher across the hall and say, “I’m not as good as that”, but you don’t have to be because they weren’t like that when they were you either, and I’ve learned that and I know that because the teachers I work with tell you that because they laugh and they joke and they tell you, “I made that same mistake”.  Be prepared to make mistakes.  You not going to turn something in when you were supposed to turn something in and you’re not going to know how to do a certain thing a certain way.  That’s just granted.  I would say the biggest thing is ask questions.  If there is anything you are not sure about, ask a question…administrator, your mentor, a fellow grade level teacher…ask questions.  Love what you do.  If you don’t love to teach, it’s going to be real hard to be in the class.  I love what I do.  I knew right away, you know, I love what I do.  I still love it.  Don’t get me wrong, you don’t go home and not think about it…you know pull my hair out…that happens.  It’s just the way it’s going to be.  One of the teachers I had at Grand Valley once (said), “you know 99% of it is tough, it’s hard, you’re going to hate that 99%, but that 1% where you see a kid that gets it or you may be the only person that they see day to day that’s positive or let’s them know that you love them.  That’s it.  That’s what you took the job for.  The other stuff, that’s what you’re going to get hammered on.  They’re always going to tell you that in the next year that you have 20 more things that you have to do.  That’s just teaching, but it’s making sure that these kids have you because if they didn’t have you there, who’s going to do it (show love for them and care)?  To me that’s the biggest ‘pearl of wisdom’.  If you love what you do, you love to teach, do it.  You’ll get more out of it, you’ll get a lot of stress, it’s a stressful job, don’t get me wrong, it’s not all…and finding a job in our state’s tough right now, I know, but there are other opportunities in other places if you are willing to do that, I know that I had to teach in North Carolina for a year, but don’t give up.  Don’t stop…keep going.  That stuff will turn around too.  But if you love what you do and you’re a teacher and you feel like it’s in you, keep it because the kids need you more than you ever know.  I found that, especially kindergarten, a lot of my kids have single parents, they have rough families, they get beaten.  I’m the only one who gives them a safe place, who loves them.  And that’s it.</w:t>
      </w:r>
    </w:p>
    <w:p>
      <w:pPr>
        <w:pStyle w:val="Normal"/>
        <w:rPr/>
      </w:pPr>
      <w:r>
        <w:rPr/>
      </w:r>
    </w:p>
    <w:p>
      <w:pPr>
        <w:pStyle w:val="Normal"/>
        <w:rPr/>
      </w:pPr>
      <w:r>
        <w:rPr/>
        <w:t>C:  On a daily basis.</w:t>
      </w:r>
    </w:p>
    <w:p>
      <w:pPr>
        <w:pStyle w:val="Normal"/>
        <w:rPr/>
      </w:pPr>
      <w:r>
        <w:rPr/>
      </w:r>
    </w:p>
    <w:p>
      <w:pPr>
        <w:pStyle w:val="Normal"/>
        <w:rPr/>
      </w:pPr>
      <w:r>
        <w:rPr/>
        <w:t xml:space="preserve">M:  They might not even learn how to do anything I teach them in a year…read, write, do anything else…but when they leave my class they’re going to feel loved, and to me that might make the difference later on when they learn how to read and they get the other things and the light bulb clicks on because it’s not going to click on all the time.  You’re giving them something more and that’s what…that’s the only pearl of wisdom I can say…I mean I think Grand Valley did that.  </w:t>
      </w:r>
    </w:p>
    <w:p>
      <w:pPr>
        <w:pStyle w:val="Normal"/>
        <w:rPr/>
      </w:pPr>
      <w:r>
        <w:rPr/>
      </w:r>
    </w:p>
    <w:p>
      <w:pPr>
        <w:pStyle w:val="Normal"/>
        <w:rPr/>
      </w:pPr>
      <w:r>
        <w:rPr/>
        <w:t xml:space="preserve">C:  The hard thing, you know, no matter how many of the 30 students I’ve talked to (reduced to 28 for various reasons) us splitting out what we did for you, what the university did for you and how much it’s you…I’m thinking a lot of this is you.  </w:t>
      </w:r>
    </w:p>
    <w:p>
      <w:pPr>
        <w:pStyle w:val="Normal"/>
        <w:rPr/>
      </w:pPr>
      <w:r>
        <w:rPr/>
      </w:r>
    </w:p>
    <w:p>
      <w:pPr>
        <w:pStyle w:val="Normal"/>
        <w:rPr/>
      </w:pPr>
      <w:r>
        <w:rPr/>
        <w:t xml:space="preserve">M:  In a lot of it, but I had a lot of education experience too.  My mom is a teacher and there are other things but, I feel that anyone that didn’t have those things (personal experiences) are going to be prepared for them (by their experience at GVSU).  I mean my wife, her mom was a teacher for 20 years and a principal, I have friends in the Grand Valley program who I know for a fact when talking or emailing, they are just as successful and they didn’t have the background (I did).  I just feel that the other stuff you’ll learn.  I think if you’re going to go into teaching anyway, you’ve got to have part of this (attitude, feeling, love of teaching) to begin with.  It’s not a half way job.  You either do it because you love it and you’re not going to get paid for it or not going to be patted on the back by the public for it.  You’re not going to be on a pedestal for these things, but you’re going to make a difference.  You know I have even had friends who are engineers and make quadruple what I make.  Their job is ultra-stress and they get nothing.  And they go like, “wow, at least you make a difference”.  That’s the pay-off.  I would say just stick with it.  That’s the pearl of wisdom.  Just stick with it.  Make your kids feel successful, make them feel loved.  Come to work, even when you have the day from hell, come back with a smile on your face and say, “look, those kids need you” more than anything. </w:t>
      </w:r>
    </w:p>
    <w:p>
      <w:pPr>
        <w:pStyle w:val="Normal"/>
        <w:rPr/>
      </w:pPr>
      <w:r>
        <w:rPr/>
      </w:r>
    </w:p>
    <w:p>
      <w:pPr>
        <w:pStyle w:val="Normal"/>
        <w:rPr/>
      </w:pPr>
      <w:r>
        <w:rPr/>
        <w:t>C:  Yeah, they do.</w:t>
      </w:r>
    </w:p>
    <w:p>
      <w:pPr>
        <w:pStyle w:val="Normal"/>
        <w:rPr/>
      </w:pPr>
      <w:r>
        <w:rPr/>
      </w:r>
    </w:p>
    <w:p>
      <w:pPr>
        <w:pStyle w:val="Normal"/>
        <w:rPr/>
      </w:pPr>
      <w:r>
        <w:rPr/>
        <w:t xml:space="preserve">M:  There’s a reason that you teach.  It’s not about what the state tells you to teach, and that’s the bottom line.  </w:t>
      </w:r>
    </w:p>
    <w:p>
      <w:pPr>
        <w:pStyle w:val="Normal"/>
        <w:rPr/>
      </w:pPr>
      <w:r>
        <w:rPr/>
      </w:r>
    </w:p>
    <w:p>
      <w:pPr>
        <w:pStyle w:val="Normal"/>
        <w:rPr/>
      </w:pPr>
      <w:r>
        <w:rPr/>
        <w:t xml:space="preserve">C:  Thanks Chris.  I enjoyed being with your kids.  I got hugs today and I got to hold a baby (Chris’s, his wife Amy and a former student of mine, brought their daughter to school for a whil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9:46:00Z</dcterms:created>
  <dc:creator/>
  <dc:description/>
  <cp:keywords/>
  <dc:language>en-US</dc:language>
  <cp:lastModifiedBy>Richard Cooley</cp:lastModifiedBy>
  <dcterms:modified xsi:type="dcterms:W3CDTF">2016-07-29T15:05:00Z</dcterms:modified>
  <cp:revision>15</cp:revision>
  <dc:subject/>
  <dc:title>Chris Manick May 13 2008</dc:title>
</cp:coreProperties>
</file>