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n Terpsma</w:t>
      </w:r>
    </w:p>
    <w:p>
      <w:pPr>
        <w:pStyle w:val="Normal"/>
        <w:jc w:val="center"/>
        <w:rPr/>
      </w:pPr>
      <w:r>
        <w:rPr/>
        <w:t>Jan 25, 2008</w:t>
      </w:r>
    </w:p>
    <w:p>
      <w:pPr>
        <w:pStyle w:val="Normal"/>
        <w:jc w:val="center"/>
        <w:rPr/>
      </w:pPr>
      <w:r>
        <w:rPr/>
        <w:t>St. John’s Island H.S.</w:t>
      </w:r>
    </w:p>
    <w:p>
      <w:pPr>
        <w:pStyle w:val="Normal"/>
        <w:jc w:val="center"/>
        <w:rPr/>
      </w:pPr>
      <w:r>
        <w:rPr/>
        <w:t>Charleston County School District, South Carolina</w:t>
      </w:r>
    </w:p>
    <w:p>
      <w:pPr>
        <w:pStyle w:val="Normal"/>
        <w:rPr/>
      </w:pPr>
      <w:r>
        <w:rPr/>
      </w:r>
    </w:p>
    <w:p>
      <w:pPr>
        <w:pStyle w:val="Normal"/>
        <w:rPr/>
      </w:pPr>
      <w:r>
        <w:rPr/>
        <w:t>C:  Ben took this job 3 weeks before he graduated from GVSU.  First question:  broadly speaking do you think GVSU prepared you for success in teaching?</w:t>
      </w:r>
    </w:p>
    <w:p>
      <w:pPr>
        <w:pStyle w:val="Normal"/>
        <w:rPr/>
      </w:pPr>
      <w:r>
        <w:rPr/>
      </w:r>
    </w:p>
    <w:p>
      <w:pPr>
        <w:pStyle w:val="Normal"/>
        <w:rPr/>
      </w:pPr>
      <w:r>
        <w:rPr/>
        <w:t xml:space="preserve">B:  (00:54:17)  Yes, I do.  Part of my situation coming down here early is I came into a situation where this school has gone through…we’re actually going on our fourth principal now (in a calendar year), this classroom had a full time teacher to start the year off.  She wound up leaving because her husband got relocated and they had a couple long term subs in here who were not the best of subs.  They basically just gave the kids worksheets and stuff like that so when I got down here I had a lot of issues that I had to take care of with the kids right up front.  So my situation was a little bit different but I think I had a lot of the background that I needed from Grand Valley to start off down here, and some of it I didn’t because of my situation being so unique.  My classroom </w:t>
      </w:r>
      <w:r>
        <w:rPr>
          <w:highlight w:val="yellow"/>
        </w:rPr>
        <w:t>management</w:t>
      </w:r>
      <w:r>
        <w:rPr/>
        <w:t xml:space="preserve"> plan which I thought was perfect, awesome and full right to the till and just ready to go did not have anything in there for when you come into a classroom midway through a semester so I didn’t have anything to reference back at.  Harry Wong (</w:t>
      </w:r>
      <w:r>
        <w:rPr>
          <w:u w:val="single"/>
        </w:rPr>
        <w:t>The First Day of School</w:t>
      </w:r>
      <w:r>
        <w:rPr/>
        <w:t xml:space="preserve">) didn’t have anything that he talked about how to handle a classroom for a day 89 and you’re coming into…but even then I really had to calm myself down and go back and really look at the stuff I learned at Grand Valley and tell myself , ‘ok you’ve got the tools to do this and you know what you’re doing and this is day 1 for me.’  </w:t>
      </w:r>
      <w:r>
        <w:rPr>
          <w:highlight w:val="yellow"/>
        </w:rPr>
        <w:t>So I really knew that I had the good education, even talking to some of the other teachers here and saying, ‘I do have everything it takes to make it here’.</w:t>
      </w:r>
      <w:r>
        <w:rPr/>
        <w:t xml:space="preserve">  Some of the struggles that I thought I had because I didn’t prepare myself enough to be successful, I guess every first year teacher goes through.  Everybody I talk to here about it…people who have been teaching 30 years, people who have been teaching 2 years, 15…all said, ‘we all went through that our first year’ and when you came in you were more prepared.  So far as overall success that Grand Valley set me up for was phenomenal.  I could not have had it better anywhere else.  </w:t>
      </w:r>
    </w:p>
    <w:p>
      <w:pPr>
        <w:pStyle w:val="Normal"/>
        <w:rPr/>
      </w:pPr>
      <w:r>
        <w:rPr/>
      </w:r>
    </w:p>
    <w:p>
      <w:pPr>
        <w:pStyle w:val="Normal"/>
        <w:rPr/>
      </w:pPr>
      <w:r>
        <w:rPr/>
        <w:t xml:space="preserve">C:  And you bring up something because it’s not unusual, we have a lot of students that have taken jobs in the South and they do walk in at the half year and the only thing that I can equate that with is that you switched between your two placements, teacher-assisting and student teaching at mid-term sort of and you do it and you sort of step in the middle, but I was thinking after we were talking this morning about what could we do for almost any…and this is overblown a little bit, but you came in on an almost ‘perfect storm’ situation…change of administration, change of teachers, a challenging situation in itself with the types of kids and their needs.  I don’t know if we could tailor a program for that, but we certainly could mention the possibility of that happening.  </w:t>
      </w:r>
    </w:p>
    <w:p>
      <w:pPr>
        <w:pStyle w:val="Normal"/>
        <w:rPr/>
      </w:pPr>
      <w:r>
        <w:rPr/>
      </w:r>
    </w:p>
    <w:p>
      <w:pPr>
        <w:pStyle w:val="Normal"/>
        <w:rPr/>
      </w:pPr>
      <w:r>
        <w:rPr/>
        <w:t xml:space="preserve">B:  That’s something that my wife talked to me too, is that ‘someone has to be the first to do anything’.  Anybody who does…the first person to do anything always has challenges that nobody else has ever faced and she said, ‘think of it as you being a puppet out there that the university can use for future teachers who might have the same situation…they have some type of background to try to base themselves off of…you know a little heads up for what be in store, but it was a challenging situation.  The school’s got 90% free and reduced lunch, there’s a lot of new gangs that are trying to start around here and a lot of broken homes and the school’s been labeled so much as a ‘failing school’ and they’ve had the revolving door with the principals.  The students are not, by far, failing students.  You’ve seen that just by your time in here.  </w:t>
      </w:r>
    </w:p>
    <w:p>
      <w:pPr>
        <w:pStyle w:val="Normal"/>
        <w:rPr/>
      </w:pPr>
      <w:r>
        <w:rPr/>
      </w:r>
    </w:p>
    <w:p>
      <w:pPr>
        <w:pStyle w:val="Normal"/>
        <w:rPr/>
      </w:pPr>
      <w:r>
        <w:rPr/>
        <w:t>C:  I did.</w:t>
      </w:r>
    </w:p>
    <w:p>
      <w:pPr>
        <w:pStyle w:val="Normal"/>
        <w:rPr/>
      </w:pPr>
      <w:r>
        <w:rPr/>
      </w:r>
    </w:p>
    <w:p>
      <w:pPr>
        <w:pStyle w:val="Normal"/>
        <w:rPr/>
      </w:pPr>
      <w:r>
        <w:rPr/>
        <w:t xml:space="preserve">B:  </w:t>
      </w:r>
      <w:r>
        <w:rPr>
          <w:highlight w:val="yellow"/>
        </w:rPr>
        <w:t>They haven’t been motivated.  They haven’t been pushed hard enough, and they haven’t had people that cared about them.  They had just kind of said, ‘whatever, I’m not going to do it’.  They just had the attitude of not doing it.  It doesn’t have anything to do with how smart they are and this other No Child Left Behind Stuff</w:t>
      </w:r>
      <w:r>
        <w:rPr/>
        <w:t xml:space="preserve">.  </w:t>
      </w:r>
      <w:r>
        <w:rPr>
          <w:highlight w:val="yellow"/>
        </w:rPr>
        <w:t>They just need to be motivated and pushed to do it.</w:t>
      </w:r>
      <w:r>
        <w:rPr/>
        <w:t xml:space="preserve">  </w:t>
      </w:r>
    </w:p>
    <w:p>
      <w:pPr>
        <w:pStyle w:val="Normal"/>
        <w:rPr/>
      </w:pPr>
      <w:r>
        <w:rPr/>
      </w:r>
    </w:p>
    <w:p>
      <w:pPr>
        <w:pStyle w:val="Normal"/>
        <w:rPr/>
      </w:pPr>
      <w:r>
        <w:rPr/>
        <w:t>C:  My second question is about content and do you feel, and please be specific if you can find instances, but do you feel like you have received a strong enough content background to be successful with what you’re teaching?</w:t>
      </w:r>
    </w:p>
    <w:p>
      <w:pPr>
        <w:pStyle w:val="Normal"/>
        <w:rPr/>
      </w:pPr>
      <w:r>
        <w:rPr/>
      </w:r>
    </w:p>
    <w:p>
      <w:pPr>
        <w:pStyle w:val="Normal"/>
        <w:rPr/>
      </w:pPr>
      <w:r>
        <w:rPr/>
        <w:t xml:space="preserve">B:  (5:25:18)  I did struggle a little bit with my </w:t>
      </w:r>
      <w:r>
        <w:rPr>
          <w:highlight w:val="cyan"/>
        </w:rPr>
        <w:t xml:space="preserve">Global Studies class, basically a World History class.  </w:t>
      </w:r>
      <w:r>
        <w:rPr/>
        <w:t xml:space="preserve">So much of that world history is you can focus so much sometimes on the Romans or the Greeks or the Mongol Empire, but it’s a very broad topic so my personal background on that, as far as content goes, as well as it should be.  That might come more from a personal standpoint than it does with the University standpoint.  I took all the University classes.  </w:t>
      </w:r>
      <w:r>
        <w:rPr>
          <w:highlight w:val="cyan"/>
        </w:rPr>
        <w:t>I covered all those exact topics,</w:t>
      </w:r>
      <w:r>
        <w:rPr/>
        <w:t xml:space="preserve"> so I have…I still have lined up here all my Grand Valley books (on the book shelf right behind his desk) that I saved…I didn’t sell any of them back.</w:t>
      </w:r>
    </w:p>
    <w:p>
      <w:pPr>
        <w:pStyle w:val="Normal"/>
        <w:rPr/>
      </w:pPr>
      <w:r>
        <w:rPr/>
      </w:r>
    </w:p>
    <w:p>
      <w:pPr>
        <w:pStyle w:val="Normal"/>
        <w:rPr/>
      </w:pPr>
      <w:r>
        <w:rPr/>
        <w:t xml:space="preserve">C:  Chris said the same thing (Chris Reichhold, Summerville, SC).  </w:t>
      </w:r>
    </w:p>
    <w:p>
      <w:pPr>
        <w:pStyle w:val="Normal"/>
        <w:rPr/>
      </w:pPr>
      <w:r>
        <w:rPr/>
      </w:r>
    </w:p>
    <w:p>
      <w:pPr>
        <w:pStyle w:val="Normal"/>
        <w:rPr/>
      </w:pPr>
      <w:r>
        <w:rPr/>
        <w:t xml:space="preserve">B:  Also, I have my Global Pass Book just to use as references.  I think that </w:t>
      </w:r>
      <w:r>
        <w:rPr>
          <w:highlight w:val="cyan"/>
        </w:rPr>
        <w:t>just comes to a personal standpoint.</w:t>
      </w:r>
      <w:r>
        <w:rPr/>
        <w:t xml:space="preserve">  I love more of the U.S. History, 20</w:t>
      </w:r>
      <w:r>
        <w:rPr>
          <w:vertAlign w:val="superscript"/>
        </w:rPr>
        <w:t>th</w:t>
      </w:r>
      <w:r>
        <w:rPr/>
        <w:t xml:space="preserve"> Century, World War I, World War II type stuff.  That’s just a personal interest for me in the military (served as a Marine in the Middle East).  But even there, Grand Valley as far as the classes I took, </w:t>
      </w:r>
      <w:r>
        <w:rPr>
          <w:highlight w:val="cyan"/>
        </w:rPr>
        <w:t>I took classes in everything that I could possibly teach.  In social studies there can be a broad range of topics.</w:t>
      </w:r>
      <w:r>
        <w:rPr/>
        <w:t xml:space="preserve">  A colleague over here is starting a law ed. class.  It’s ok, “have you ever taken any kind of law ed. class?’ and she said, ‘well, no, kind of a little bit here and there’, but sometimes when a school can offer some classes where you have not been fresh up on…and </w:t>
      </w:r>
      <w:r>
        <w:rPr>
          <w:highlight w:val="cyan"/>
        </w:rPr>
        <w:t>I think my world history classes I took early on</w:t>
      </w:r>
      <w:r>
        <w:rPr/>
        <w:t xml:space="preserve">.  </w:t>
      </w:r>
      <w:r>
        <w:rPr>
          <w:highlight w:val="cyan"/>
        </w:rPr>
        <w:t>That might have been four years ago…I took it, was done with it</w:t>
      </w:r>
      <w:r>
        <w:rPr/>
        <w:t xml:space="preserve"> and then (showed with his hands he was moving on to other things) moving on out.  </w:t>
      </w:r>
      <w:r>
        <w:rPr>
          <w:highlight w:val="cyan"/>
        </w:rPr>
        <w:t>I know from my coursework and once you start getting in the COE in your last year you spend a lot of time with classroom management stuff and teaching strategies and stuff like that and I think that content might get lost a little bit because when you get here…I noticed one thing, ok, I know how to do my lesson plan, I know how to do this, but that material wasn’t fresh</w:t>
      </w:r>
      <w:r>
        <w:rPr/>
        <w:t>.  Capstone kind of brought some of that stuff back up, but Capstone’s a semester and how much can you cover in a semester?  Just the keeping of the (history) books and the refreshing of justs looking through some of that stuff…</w:t>
      </w:r>
      <w:r>
        <w:rPr>
          <w:highlight w:val="cyan"/>
        </w:rPr>
        <w:t>trying to stay a chapter or two ahead of the students has been a big thing, but then it pops back in your memory</w:t>
      </w:r>
      <w:r>
        <w:rPr/>
        <w:t>.</w:t>
      </w:r>
    </w:p>
    <w:p>
      <w:pPr>
        <w:pStyle w:val="Normal"/>
        <w:rPr/>
      </w:pPr>
      <w:r>
        <w:rPr/>
      </w:r>
    </w:p>
    <w:p>
      <w:pPr>
        <w:pStyle w:val="Normal"/>
        <w:rPr/>
      </w:pPr>
      <w:r>
        <w:rPr/>
        <w:t xml:space="preserve">C:  Ok, the other side of that is, and I think you have addressed that already, in terms of your Global Studies and the freshness of the material, is </w:t>
      </w:r>
      <w:r>
        <w:rPr>
          <w:highlight w:val="cyan"/>
        </w:rPr>
        <w:t>have you found any specific, or broad, content weaknesses that you wish you had now that you have been teaching for a couple months?</w:t>
      </w:r>
      <w:r>
        <w:rPr/>
        <w:t xml:space="preserve">  (didn’t mean weaknesses he had, but content he wished he had).  I mean, like in the way the curriculum addresses Global Studies or anything like that?</w:t>
      </w:r>
    </w:p>
    <w:p>
      <w:pPr>
        <w:pStyle w:val="Normal"/>
        <w:rPr/>
      </w:pPr>
      <w:r>
        <w:rPr/>
      </w:r>
    </w:p>
    <w:p>
      <w:pPr>
        <w:pStyle w:val="Normal"/>
        <w:rPr/>
      </w:pPr>
      <w:r>
        <w:rPr/>
        <w:t xml:space="preserve">B:  </w:t>
      </w:r>
      <w:r>
        <w:rPr>
          <w:highlight w:val="cyan"/>
        </w:rPr>
        <w:t>I would say no</w:t>
      </w:r>
      <w:r>
        <w:rPr/>
        <w:t xml:space="preserve">.  It goes back to how much as I, a student at Grand Valley, going to absorb the information.  </w:t>
      </w:r>
      <w:r>
        <w:rPr>
          <w:highlight w:val="cyan"/>
        </w:rPr>
        <w:t>It’s like the students here at the high school if it’s a class they don’t like, you’re going to do enough to get through that class, pass it and get your grade that you’re going to get, but are you actually going to retain that information?</w:t>
      </w:r>
      <w:r>
        <w:rPr/>
        <w:t xml:space="preserve">  I want to say that that was part of my issue with part of, some of Global Studies was that the time that </w:t>
      </w:r>
      <w:r>
        <w:rPr>
          <w:highlight w:val="cyan"/>
        </w:rPr>
        <w:t>I got thrown into the classroom was something I was not very familiar with</w:t>
      </w:r>
      <w:r>
        <w:rPr/>
        <w:t xml:space="preserve">.  Myself.  This came from a personal standpoint of when it came time to read a history book on my own it was a book on World War II or something I had an interest in.  Flip side of that, my colleague here loves that old ancient times, the Romans, the Greeks.  She doesn’t get into modern history stuff so we realized that early on and </w:t>
      </w:r>
      <w:r>
        <w:rPr>
          <w:highlight w:val="cyan"/>
        </w:rPr>
        <w:t>we found that we can work together on that.  I can help her out on stuff that I enjoy and she can help me out on stuff that she enjoys so that’s a big thing</w:t>
      </w:r>
      <w:r>
        <w:rPr/>
        <w:t xml:space="preserve">.  I think sometimes you have to find colleagues even at the university.  I still get emailing back and forth with some my friends, Anneliese, she taught some of this at the middle school during her teacher assisting, and had a lot of material and Powerpoints and stuff like that.  </w:t>
      </w:r>
      <w:r>
        <w:rPr>
          <w:highlight w:val="cyan"/>
        </w:rPr>
        <w:t>That networking with people who have taught different stuff is very good.</w:t>
      </w:r>
    </w:p>
    <w:p>
      <w:pPr>
        <w:pStyle w:val="Normal"/>
        <w:rPr/>
      </w:pPr>
      <w:r>
        <w:rPr/>
      </w:r>
    </w:p>
    <w:p>
      <w:pPr>
        <w:pStyle w:val="Normal"/>
        <w:rPr/>
      </w:pPr>
      <w:r>
        <w:rPr/>
        <w:t>C:  And you mentioned you were getting email from the teachers you were placed with at West Ottawa and Hudsonville too.</w:t>
      </w:r>
    </w:p>
    <w:p>
      <w:pPr>
        <w:pStyle w:val="Normal"/>
        <w:rPr/>
      </w:pPr>
      <w:r>
        <w:rPr/>
      </w:r>
    </w:p>
    <w:p>
      <w:pPr>
        <w:pStyle w:val="Normal"/>
        <w:rPr/>
      </w:pPr>
      <w:r>
        <w:rPr/>
        <w:t xml:space="preserve">B:  Yes.  Definitely I stayed in touch with them because they were a wealth of knowledge.  They’ve taught classes like this before.  They’ve sent me their notes, Powerpoints, resources on line to check out.  I email them weekly, ‘hey, how’s it going?  What are you studying?  Ways you can help’…so it’s been a big help.  </w:t>
      </w:r>
      <w:r>
        <w:rPr>
          <w:highlight w:val="cyan"/>
        </w:rPr>
        <w:t>And that was part of my problem when I got here…I tried to do everything myself.  Not reaching out for anybody else because I was (stressed?  Not sure what he meant here, beyond he had to prove himself to himself.)</w:t>
      </w:r>
      <w:r>
        <w:rPr/>
        <w:t xml:space="preserve">  You can’t do that.  That’s the big thing.  You really have to tell people that it is very hard the first year.  </w:t>
      </w:r>
      <w:r>
        <w:rPr>
          <w:highlight w:val="cyan"/>
        </w:rPr>
        <w:t>You’re overwhelmed with everything the university can’t tell you is the stuff that each individual school and school district wants you to do…paperwork, forms, how you do your grades here is different than how I did my grades at Hudsonville, how did my grades at West Ottawa and other little things that you have to try and learn adds on to the pile of stuff that you have to do as a first year teacher.</w:t>
      </w:r>
      <w:r>
        <w:rPr/>
        <w:t xml:space="preserve">  Just talking to some other teachers who have been here a while say, ‘once you get to that rhythm of the next couple of years you can start about not having to worry about staying after two hours figuring out how to set up your grade book on your computer.  It’s done, it’s just click, click and away you go.  </w:t>
      </w:r>
    </w:p>
    <w:p>
      <w:pPr>
        <w:pStyle w:val="Normal"/>
        <w:rPr/>
      </w:pPr>
      <w:r>
        <w:rPr/>
      </w:r>
    </w:p>
    <w:p>
      <w:pPr>
        <w:pStyle w:val="Normal"/>
        <w:rPr/>
      </w:pPr>
      <w:r>
        <w:rPr/>
        <w:t>C:  Who knows what grading program you’re going to end up with…</w:t>
      </w:r>
    </w:p>
    <w:p>
      <w:pPr>
        <w:pStyle w:val="Normal"/>
        <w:rPr/>
      </w:pPr>
      <w:r>
        <w:rPr/>
      </w:r>
    </w:p>
    <w:p>
      <w:pPr>
        <w:pStyle w:val="Normal"/>
        <w:rPr/>
      </w:pPr>
      <w:r>
        <w:rPr/>
        <w:t>B:  And they can switch next year…</w:t>
      </w:r>
    </w:p>
    <w:p>
      <w:pPr>
        <w:pStyle w:val="Normal"/>
        <w:rPr/>
      </w:pPr>
      <w:r>
        <w:rPr/>
      </w:r>
    </w:p>
    <w:p>
      <w:pPr>
        <w:pStyle w:val="Normal"/>
        <w:rPr/>
      </w:pPr>
      <w:r>
        <w:rPr/>
        <w:t xml:space="preserve">C:  What kind of criteria…and that’s the same thing in the methods class and my ED 331 seminar, don’t get settled on one kind of lesson plan because who knows what you’re going to get when you leave here.  And I know that’s played out in several instances.  </w:t>
      </w:r>
    </w:p>
    <w:p>
      <w:pPr>
        <w:pStyle w:val="Normal"/>
        <w:rPr/>
      </w:pPr>
      <w:r>
        <w:rPr/>
      </w:r>
    </w:p>
    <w:p>
      <w:pPr>
        <w:pStyle w:val="Normal"/>
        <w:rPr/>
      </w:pPr>
      <w:r>
        <w:rPr/>
        <w:t xml:space="preserve">B:  And part of my unique situation with that too, a lot of teachers said, ‘I came in for several weeks in the summer before the students got here and got my grade book set up and everything.  ‘Yeah, that would have been nice, but I’m trying to fly by the seat of my pants here’ and just and the other thing with that though was the struggle of moving down to a new area.  </w:t>
      </w:r>
      <w:r>
        <w:rPr>
          <w:highlight w:val="cyan"/>
        </w:rPr>
        <w:t>You have to get used to a whole new surrounding, the environment where you’re living.</w:t>
      </w:r>
      <w:r>
        <w:rPr/>
        <w:t xml:space="preserve">  The unfamiliarity of it kinds of adds to the stress of your days.  It’s a big pile of stress, but it’s slowly going away.  </w:t>
      </w:r>
    </w:p>
    <w:p>
      <w:pPr>
        <w:pStyle w:val="Normal"/>
        <w:rPr/>
      </w:pPr>
      <w:r>
        <w:rPr/>
      </w:r>
    </w:p>
    <w:p>
      <w:pPr>
        <w:pStyle w:val="Normal"/>
        <w:rPr/>
      </w:pPr>
      <w:r>
        <w:rPr/>
        <w:t>C:  How was your blood pressure at the Community Night last night?  (event held at the school that included some basic health screening)</w:t>
      </w:r>
    </w:p>
    <w:p>
      <w:pPr>
        <w:pStyle w:val="Normal"/>
        <w:rPr/>
      </w:pPr>
      <w:r>
        <w:rPr/>
      </w:r>
    </w:p>
    <w:p>
      <w:pPr>
        <w:pStyle w:val="Normal"/>
        <w:rPr/>
      </w:pPr>
      <w:r>
        <w:rPr/>
        <w:t xml:space="preserve">B:  A little high they said.  Just a little high.  It wasn’t terribly bad.  </w:t>
      </w:r>
    </w:p>
    <w:p>
      <w:pPr>
        <w:pStyle w:val="Normal"/>
        <w:rPr/>
      </w:pPr>
      <w:r>
        <w:rPr/>
      </w:r>
    </w:p>
    <w:p>
      <w:pPr>
        <w:pStyle w:val="Normal"/>
        <w:rPr/>
      </w:pPr>
      <w:r>
        <w:rPr/>
        <w:t>C: Good</w:t>
      </w:r>
    </w:p>
    <w:p>
      <w:pPr>
        <w:pStyle w:val="Normal"/>
        <w:rPr/>
      </w:pPr>
      <w:r>
        <w:rPr/>
      </w:r>
    </w:p>
    <w:p>
      <w:pPr>
        <w:pStyle w:val="Normal"/>
        <w:rPr/>
      </w:pPr>
      <w:r>
        <w:rPr/>
        <w:t xml:space="preserve">B:  The masseuse said I need to come in for an adjustment because I’m full of tension and stuff.  </w:t>
      </w:r>
    </w:p>
    <w:p>
      <w:pPr>
        <w:pStyle w:val="Normal"/>
        <w:rPr/>
      </w:pPr>
      <w:r>
        <w:rPr/>
      </w:r>
    </w:p>
    <w:p>
      <w:pPr>
        <w:pStyle w:val="Normal"/>
        <w:rPr/>
      </w:pPr>
      <w:r>
        <w:rPr/>
        <w:t>C:  That’s getting business, but it’s probably true though too.  I was glad to hear that you’ve made some friends here already and you’re socializing with them because it’s good to do things outside the campus.  I’m going to flip the questions a little bit to the methods questions…</w:t>
      </w:r>
      <w:r>
        <w:rPr>
          <w:highlight w:val="green"/>
        </w:rPr>
        <w:t>You teach in A/B block in 8 block…half the classes the one day, half the classes the other…did you get preparation for that either at the college, in your teacher assisting or in your student teaching placements?</w:t>
      </w:r>
    </w:p>
    <w:p>
      <w:pPr>
        <w:pStyle w:val="Normal"/>
        <w:rPr/>
      </w:pPr>
      <w:r>
        <w:rPr/>
      </w:r>
    </w:p>
    <w:p>
      <w:pPr>
        <w:pStyle w:val="Normal"/>
        <w:rPr/>
      </w:pPr>
      <w:r>
        <w:rPr/>
        <w:t xml:space="preserve">B:  </w:t>
      </w:r>
      <w:r>
        <w:rPr>
          <w:highlight w:val="green"/>
        </w:rPr>
        <w:t>No.</w:t>
      </w:r>
      <w:r>
        <w:rPr/>
        <w:t xml:space="preserve">  </w:t>
      </w:r>
    </w:p>
    <w:p>
      <w:pPr>
        <w:pStyle w:val="Normal"/>
        <w:rPr/>
      </w:pPr>
      <w:r>
        <w:rPr/>
      </w:r>
    </w:p>
    <w:p>
      <w:pPr>
        <w:pStyle w:val="Normal"/>
        <w:rPr/>
      </w:pPr>
      <w:r>
        <w:rPr/>
        <w:t>C:  Ok.</w:t>
      </w:r>
    </w:p>
    <w:p>
      <w:pPr>
        <w:pStyle w:val="Normal"/>
        <w:rPr/>
      </w:pPr>
      <w:r>
        <w:rPr/>
      </w:r>
    </w:p>
    <w:p>
      <w:pPr>
        <w:pStyle w:val="Normal"/>
        <w:rPr/>
      </w:pPr>
      <w:r>
        <w:rPr/>
        <w:t xml:space="preserve">B:  (13:08)  </w:t>
      </w:r>
      <w:r>
        <w:rPr>
          <w:highlight w:val="green"/>
        </w:rPr>
        <w:t>That’s the one thing that kind of threw me for a loop was that I never dealt with a 90 minute class time</w:t>
      </w:r>
      <w:r>
        <w:rPr/>
        <w:t>.  My wife who went to West Ottawa had a 90 minute block schedule so she had a little bit of background with it, but that goes to, you plan a lesson too, and when you have lessons that you have to plan for your methods class and stuff like that, you’re almost coming up with how long your class is, or the university said, ‘make it a typical 60 minute class’.  And it would be a really big help to break up some of that, ‘</w:t>
      </w:r>
      <w:r>
        <w:rPr>
          <w:highlight w:val="green"/>
        </w:rPr>
        <w:t>let’s talk about an A/B block day and how do you would work that’</w:t>
      </w:r>
      <w:r>
        <w:rPr/>
        <w:t>.  Some of the teacher materials stuff that I got, that came with my textbook (his text in SC) had a folder that said, ‘if you teach an A/B day, here’s an outline of how you teach that’…</w:t>
      </w:r>
    </w:p>
    <w:p>
      <w:pPr>
        <w:pStyle w:val="Normal"/>
        <w:rPr/>
      </w:pPr>
      <w:r>
        <w:rPr/>
      </w:r>
    </w:p>
    <w:p>
      <w:pPr>
        <w:pStyle w:val="Normal"/>
        <w:rPr/>
      </w:pPr>
      <w:r>
        <w:rPr/>
        <w:t>C:  Oh, that’s was good.</w:t>
      </w:r>
    </w:p>
    <w:p>
      <w:pPr>
        <w:pStyle w:val="Normal"/>
        <w:rPr/>
      </w:pPr>
      <w:r>
        <w:rPr/>
      </w:r>
    </w:p>
    <w:p>
      <w:pPr>
        <w:pStyle w:val="Normal"/>
        <w:rPr/>
      </w:pPr>
      <w:r>
        <w:rPr/>
        <w:t xml:space="preserve">B:…how you follow that, which has been a big help.  </w:t>
      </w:r>
      <w:r>
        <w:rPr>
          <w:highlight w:val="green"/>
        </w:rPr>
        <w:t>The biggest thing with that though is on finding time to give students to work on their assignments in class, which is a big help with that 90 minute block.</w:t>
      </w:r>
      <w:r>
        <w:rPr/>
        <w:t xml:space="preserve">  I felt coming in that I need to teach them for 90 minutes.  You know, bell to bell, I have to be in front of them, doing something, be doing all these great things…</w:t>
      </w:r>
      <w:r>
        <w:rPr>
          <w:highlight w:val="green"/>
        </w:rPr>
        <w:t>I learned quickly that every day is not going to be a wonderful, glorious great things day.</w:t>
      </w:r>
      <w:r>
        <w:rPr/>
        <w:t xml:space="preserve">  There’s going to be those days where…today we’re supposed to have a pep rally…which got canceled because the big fight I had to break up and I got scars on my…</w:t>
      </w:r>
    </w:p>
    <w:p>
      <w:pPr>
        <w:pStyle w:val="Normal"/>
        <w:rPr/>
      </w:pPr>
      <w:r>
        <w:rPr/>
      </w:r>
    </w:p>
    <w:p>
      <w:pPr>
        <w:pStyle w:val="Normal"/>
        <w:rPr/>
      </w:pPr>
      <w:r>
        <w:rPr/>
        <w:t>C:  It’s sort of saw you rubbing your hand earlier…what happened? (I was there when the fight broke out in the hallway down from Ben’s classroom, but I stayed away from it.)</w:t>
      </w:r>
    </w:p>
    <w:p>
      <w:pPr>
        <w:pStyle w:val="Normal"/>
        <w:rPr/>
      </w:pPr>
      <w:r>
        <w:rPr/>
      </w:r>
    </w:p>
    <w:p>
      <w:pPr>
        <w:pStyle w:val="Normal"/>
        <w:rPr/>
      </w:pPr>
      <w:r>
        <w:rPr/>
        <w:t xml:space="preserve">B:  Just a couple students fighting in the hall over literally some spilled juice…so they got handcuffed.  I won’t say it’s a daily occurrence, but it’s something I’m getting used to here.  </w:t>
      </w:r>
    </w:p>
    <w:p>
      <w:pPr>
        <w:pStyle w:val="Normal"/>
        <w:rPr/>
      </w:pPr>
      <w:r>
        <w:rPr/>
      </w:r>
    </w:p>
    <w:p>
      <w:pPr>
        <w:pStyle w:val="Normal"/>
        <w:rPr/>
      </w:pPr>
      <w:r>
        <w:rPr/>
        <w:t>C:  Oh, that reminds me too…you made a comment earlier in the notes that I took about suspensions…</w:t>
      </w:r>
    </w:p>
    <w:p>
      <w:pPr>
        <w:pStyle w:val="Normal"/>
        <w:rPr/>
      </w:pPr>
      <w:r>
        <w:rPr/>
      </w:r>
    </w:p>
    <w:p>
      <w:pPr>
        <w:pStyle w:val="Normal"/>
        <w:rPr/>
      </w:pPr>
      <w:r>
        <w:rPr/>
        <w:t>B:  I actually if I look at my email right now I do not see a list for later, but it’s at least a daily or every other day list, and yesterday there was 3 that got suspended for 3 days, 3 days, 5 days…it’s a daily or every other day list.  There’s one for the 22</w:t>
      </w:r>
      <w:r>
        <w:rPr>
          <w:vertAlign w:val="superscript"/>
        </w:rPr>
        <w:t>nd</w:t>
      </w:r>
      <w:r>
        <w:rPr/>
        <w:t>, 23</w:t>
      </w:r>
      <w:r>
        <w:rPr>
          <w:vertAlign w:val="superscript"/>
        </w:rPr>
        <w:t>rd</w:t>
      </w:r>
      <w:r>
        <w:rPr/>
        <w:t>, 24</w:t>
      </w:r>
      <w:r>
        <w:rPr>
          <w:vertAlign w:val="superscript"/>
        </w:rPr>
        <w:t>th</w:t>
      </w:r>
      <w:r>
        <w:rPr/>
        <w:t xml:space="preserve">…I haven’t gotten one yet for today, but I’m sure there will be one that will pop up.  </w:t>
      </w:r>
    </w:p>
    <w:p>
      <w:pPr>
        <w:pStyle w:val="Normal"/>
        <w:rPr/>
      </w:pPr>
      <w:r>
        <w:rPr/>
      </w:r>
    </w:p>
    <w:p>
      <w:pPr>
        <w:pStyle w:val="Normal"/>
        <w:rPr/>
      </w:pPr>
      <w:r>
        <w:rPr/>
        <w:t xml:space="preserve">C:  But, again, I’ve only been here for a day, and it’s obvious that I don’t know everything, but overall the kids may be a little chatty, but they didn’t seem like bad kids.  </w:t>
      </w:r>
    </w:p>
    <w:p>
      <w:pPr>
        <w:pStyle w:val="Normal"/>
        <w:rPr/>
      </w:pPr>
      <w:r>
        <w:rPr/>
      </w:r>
    </w:p>
    <w:p>
      <w:pPr>
        <w:pStyle w:val="Normal"/>
        <w:rPr/>
      </w:pPr>
      <w:r>
        <w:rPr/>
        <w:t xml:space="preserve">B:  No, and those suspensions are for a lot of things…those kids get caught smoking.  That’s what the list of 3 were for the other day.  They fight and they fight over a lot of dumb things.  There’s a big anger management problem here, and a lot of, I think, comes from those broken homes and they see parents fight.  Just the attitude.  The students do have quick tempers and they fight over the dumbest things and they get suspended for 3 days and they come back and they apologize to each other and they realize it’s dumb and it’s…for me it kinds of blows me away…it’s ‘why do you even fight then?’ and they say, ‘I have a quick temper and…’ That’s one of the big issues here is to get them to realize that it is really dumb over the reasons why you fight.  </w:t>
      </w:r>
    </w:p>
    <w:p>
      <w:pPr>
        <w:pStyle w:val="Normal"/>
        <w:rPr/>
      </w:pPr>
      <w:r>
        <w:rPr/>
      </w:r>
    </w:p>
    <w:p>
      <w:pPr>
        <w:pStyle w:val="Normal"/>
        <w:rPr/>
      </w:pPr>
      <w:r>
        <w:rPr/>
        <w:t>C:  It’s a choice over whether or not you have a quick temper.</w:t>
      </w:r>
    </w:p>
    <w:p>
      <w:pPr>
        <w:pStyle w:val="Normal"/>
        <w:rPr/>
      </w:pPr>
      <w:r>
        <w:rPr/>
      </w:r>
    </w:p>
    <w:p>
      <w:pPr>
        <w:pStyle w:val="Normal"/>
        <w:rPr/>
      </w:pPr>
      <w:r>
        <w:rPr/>
        <w:t xml:space="preserve">B:  Yeah.  </w:t>
      </w:r>
    </w:p>
    <w:p>
      <w:pPr>
        <w:pStyle w:val="Normal"/>
        <w:rPr/>
      </w:pPr>
      <w:r>
        <w:rPr/>
        <w:t>C:  It’s not inherent necessarily…</w:t>
      </w:r>
    </w:p>
    <w:p>
      <w:pPr>
        <w:pStyle w:val="Normal"/>
        <w:rPr/>
      </w:pPr>
      <w:r>
        <w:rPr/>
      </w:r>
    </w:p>
    <w:p>
      <w:pPr>
        <w:pStyle w:val="Normal"/>
        <w:rPr/>
      </w:pPr>
      <w:r>
        <w:rPr/>
        <w:t xml:space="preserve">B:  The length of time of those 90 minute classes…it was like today, I had to change my schedule around a little bit and basically gave them more time to work on their assignments in class.  </w:t>
      </w:r>
      <w:r>
        <w:rPr>
          <w:highlight w:val="green"/>
        </w:rPr>
        <w:t>Something with this school district here too is a lot of these kids live with grandma, an aunt or a just mother who are trying to support a large family, working two-three jobs where homework is not something they prioritize at all, so if I can give them time in class to get work done, then I’m here to supervise, push and make sure it gets done and have them turn it in before the end of the day, so that’s something I’m learning that the 90 minutes in class is actually a benefit.</w:t>
      </w:r>
    </w:p>
    <w:p>
      <w:pPr>
        <w:pStyle w:val="Normal"/>
        <w:rPr/>
      </w:pPr>
      <w:r>
        <w:rPr/>
      </w:r>
    </w:p>
    <w:p>
      <w:pPr>
        <w:pStyle w:val="Normal"/>
        <w:rPr/>
      </w:pPr>
      <w:r>
        <w:rPr/>
        <w:t xml:space="preserve">C:  And one of things I talked to you about before and I taught in the block (schedule) and I saw you do throughout the day is when they’re working, the bad teacher scenario is you give them the assignment and you go back to your desk and you open up the newspaper or auction on E-bay or something.  </w:t>
      </w:r>
      <w:r>
        <w:rPr>
          <w:highlight w:val="green"/>
        </w:rPr>
        <w:t>The good thing is that I saw you go around and help with these kids and work with them and I always thought, ‘here’s my chance to do one-on-one tutoring’…</w:t>
      </w:r>
    </w:p>
    <w:p>
      <w:pPr>
        <w:pStyle w:val="Normal"/>
        <w:rPr/>
      </w:pPr>
      <w:r>
        <w:rPr/>
      </w:r>
    </w:p>
    <w:p>
      <w:pPr>
        <w:pStyle w:val="Normal"/>
        <w:rPr/>
      </w:pPr>
      <w:r>
        <w:rPr/>
        <w:t>B:…Right.</w:t>
      </w:r>
    </w:p>
    <w:p>
      <w:pPr>
        <w:pStyle w:val="Normal"/>
        <w:rPr/>
      </w:pPr>
      <w:r>
        <w:rPr/>
      </w:r>
    </w:p>
    <w:p>
      <w:pPr>
        <w:pStyle w:val="Normal"/>
        <w:rPr/>
      </w:pPr>
      <w:r>
        <w:rPr/>
        <w:t>C:…built into the school day and what a great opportunity…</w:t>
      </w:r>
    </w:p>
    <w:p>
      <w:pPr>
        <w:pStyle w:val="Normal"/>
        <w:rPr/>
      </w:pPr>
      <w:r>
        <w:rPr/>
      </w:r>
    </w:p>
    <w:p>
      <w:pPr>
        <w:pStyle w:val="Normal"/>
        <w:rPr/>
      </w:pPr>
      <w:r>
        <w:rPr/>
        <w:t xml:space="preserve">B:  </w:t>
      </w:r>
      <w:r>
        <w:rPr>
          <w:highlight w:val="green"/>
        </w:rPr>
        <w:t>and I try to teach them learning strategies too, as far as… ‘you have to look at these questions’.  ‘A lot of these questions come from your bold print’.  A lot of kids don’t like to read</w:t>
      </w:r>
      <w:r>
        <w:rPr/>
        <w:t>…you assign them pages 223-226…</w:t>
      </w:r>
    </w:p>
    <w:p>
      <w:pPr>
        <w:pStyle w:val="Normal"/>
        <w:rPr/>
      </w:pPr>
      <w:r>
        <w:rPr/>
      </w:r>
    </w:p>
    <w:p>
      <w:pPr>
        <w:pStyle w:val="Normal"/>
        <w:rPr/>
      </w:pPr>
      <w:r>
        <w:rPr/>
        <w:t>C:  and they groan…</w:t>
      </w:r>
    </w:p>
    <w:p>
      <w:pPr>
        <w:pStyle w:val="Normal"/>
        <w:rPr/>
      </w:pPr>
      <w:r>
        <w:rPr/>
      </w:r>
    </w:p>
    <w:p>
      <w:pPr>
        <w:pStyle w:val="Normal"/>
        <w:rPr/>
      </w:pPr>
      <w:r>
        <w:rPr/>
        <w:t xml:space="preserve">B:  …and it’s 3 pages and they groan and I know that you’re going to get one or two students who actually read those pages.  90% of the kids aren’t going to read those pages.  </w:t>
      </w:r>
      <w:r>
        <w:rPr>
          <w:highlight w:val="green"/>
        </w:rPr>
        <w:t>I found that 90% aren’t going to read those pages, but I figured out a strategy how I can skim over those pages to know what’s important, what I need to read without having to actually sit there and read through the whole thing.</w:t>
      </w:r>
      <w:r>
        <w:rPr/>
        <w:t xml:space="preserve">  I can read through the questions and understand what they’re talking about so I can get that…it’s something l learned in high school and I know it’s not the best thing you always want to teach kids is ways to get around stuff, but.</w:t>
      </w:r>
    </w:p>
    <w:p>
      <w:pPr>
        <w:pStyle w:val="Normal"/>
        <w:rPr/>
      </w:pPr>
      <w:r>
        <w:rPr/>
      </w:r>
    </w:p>
    <w:p>
      <w:pPr>
        <w:pStyle w:val="Normal"/>
        <w:rPr/>
      </w:pPr>
      <w:r>
        <w:rPr/>
        <w:t xml:space="preserve">C:  Actually, that’s not bad.  </w:t>
      </w:r>
    </w:p>
    <w:p>
      <w:pPr>
        <w:pStyle w:val="Normal"/>
        <w:rPr/>
      </w:pPr>
      <w:r>
        <w:rPr/>
      </w:r>
    </w:p>
    <w:p>
      <w:pPr>
        <w:pStyle w:val="Normal"/>
        <w:rPr/>
      </w:pPr>
      <w:r>
        <w:rPr/>
        <w:t xml:space="preserve">B:  If I can get them, you know, to say, ‘hey, you can do this and get the work done’  and then work with them and do that…I like to walk around too.  I did this during their exams and some students they have a big thing here I learned is that if they don’t know it, they don’t try.  They leave stuff blank.  They give up very early.  </w:t>
      </w:r>
      <w:r>
        <w:rPr>
          <w:highlight w:val="green"/>
        </w:rPr>
        <w:t>So what I did during their exams, if I could see them struggling on a question, see them starting to space out and block everything out, I come up to them and kind of point out one or two answers to them…is that going to affect their overall grade on their exam…if they get a 74 or 75 on their exam based off me helping them on that one question…no, it’s not going to effect their grade whatsoever, but by me helping them they’re like, ‘cool, I got an answer from the teacher’ and they get back into it and move on and get past that hard part…kind of keep on going and I noticed that with a lot of them…help them out a little bit.  Or if they’re struggling, maybe sit down by them real quiet and kind of read the question to them and read the answers and, ‘do you think it could be this?’  ‘No’.  ‘ok, then it’s not this’  ‘then look at this one?  ‘Could it be this one?’  ‘look, between these two’ and then let them figure it out.  ‘ok, then it’s this one, right.’</w:t>
      </w:r>
      <w:r>
        <w:rPr/>
        <w:t xml:space="preserve">  Give them a little ‘thumbs up’ and a little pat on the back and then it kinds of motivates them to keep going.  </w:t>
      </w:r>
      <w:r>
        <w:rPr>
          <w:highlight w:val="green"/>
        </w:rPr>
        <w:t>You know with these students, it’s motivation</w:t>
      </w:r>
      <w:r>
        <w:rPr/>
        <w:t>…I’ve got to show off my shoes that I got…(green, low-cut sneakers—apparently ‘in style’ with the students)</w:t>
      </w:r>
    </w:p>
    <w:p>
      <w:pPr>
        <w:pStyle w:val="Normal"/>
        <w:rPr/>
      </w:pPr>
      <w:r>
        <w:rPr/>
      </w:r>
    </w:p>
    <w:p>
      <w:pPr>
        <w:pStyle w:val="Normal"/>
        <w:rPr/>
      </w:pPr>
      <w:r>
        <w:rPr/>
        <w:t>C:  And the socks too…</w:t>
      </w:r>
    </w:p>
    <w:p>
      <w:pPr>
        <w:pStyle w:val="Normal"/>
        <w:rPr/>
      </w:pPr>
      <w:r>
        <w:rPr/>
      </w:r>
    </w:p>
    <w:p>
      <w:pPr>
        <w:pStyle w:val="Normal"/>
        <w:rPr/>
      </w:pPr>
      <w:r>
        <w:rPr/>
        <w:t>B:  …I have crazy socks…</w:t>
      </w:r>
      <w:r>
        <w:rPr>
          <w:highlight w:val="green"/>
        </w:rPr>
        <w:t>I usually wear different argyle socks, but the students here are kids and if they see the teachers having fun with them and caring about them then…they love my shoes.</w:t>
      </w:r>
      <w:r>
        <w:rPr/>
        <w:t xml:space="preserve">  That’s one of those things that if the students know you care, they will do the work for you.  The biggest thing is that people told me when I got here that I got the hardest part out of the way…I got the students to like me.  So that’s my one thing I can say…</w:t>
      </w:r>
    </w:p>
    <w:p>
      <w:pPr>
        <w:pStyle w:val="Normal"/>
        <w:rPr/>
      </w:pPr>
      <w:r>
        <w:rPr/>
      </w:r>
    </w:p>
    <w:p>
      <w:pPr>
        <w:pStyle w:val="Normal"/>
        <w:rPr/>
      </w:pPr>
      <w:r>
        <w:rPr/>
        <w:t>C:  And I think there’s respect too…the kid who walked in from the Leadership Academy with the blue hoodie…Josh, maybe…he turned and I guess you might give them a short example, a short explanation of who I was, but he said, ‘you’re the guy from Michigan’ and I said, ‘yeh’ and he said, ‘you have a good student, he’s a good teacher’ and I didn’t do anything to solicit that, so that showed me that at least this kid is willing to say, ‘you know what…at least he’s a good teacher’.  He’s willing to tell me that.</w:t>
      </w:r>
    </w:p>
    <w:p>
      <w:pPr>
        <w:pStyle w:val="Normal"/>
        <w:rPr/>
      </w:pPr>
      <w:r>
        <w:rPr/>
      </w:r>
    </w:p>
    <w:p>
      <w:pPr>
        <w:pStyle w:val="Normal"/>
        <w:rPr/>
      </w:pPr>
      <w:r>
        <w:rPr/>
        <w:t xml:space="preserve">B:   I’ve heard that from some of the students too, and Josh introduced me to another student and Josh said, ‘this is the best teacher that you’ll never have’.  He was in one of the lower grades.  Something like that is really nice, but that was one of the things that I always wanted to do was let them know that I’m just a normal person like them.  I sat in the same desks.  I didn’t have the same struggles that they did.  </w:t>
      </w:r>
      <w:r>
        <w:rPr>
          <w:highlight w:val="yellow"/>
        </w:rPr>
        <w:t>By letting them know you care, you just open up all kinds of opportunities and they will do work for you</w:t>
      </w:r>
      <w:r>
        <w:rPr/>
        <w:t>.  My biggest problem now is that I have students who want to hang out in my room all the time…</w:t>
      </w:r>
    </w:p>
    <w:p>
      <w:pPr>
        <w:pStyle w:val="Normal"/>
        <w:rPr/>
      </w:pPr>
      <w:r>
        <w:rPr/>
      </w:r>
    </w:p>
    <w:p>
      <w:pPr>
        <w:pStyle w:val="Normal"/>
        <w:rPr/>
      </w:pPr>
      <w:r>
        <w:rPr/>
        <w:t>C:  Nacho (a student that Ben had to chase out of his room…not forcibly, but responsibly—“where are you supposed to be?”)</w:t>
      </w:r>
    </w:p>
    <w:p>
      <w:pPr>
        <w:pStyle w:val="Normal"/>
        <w:rPr/>
      </w:pPr>
      <w:r>
        <w:rPr/>
      </w:r>
    </w:p>
    <w:p>
      <w:pPr>
        <w:pStyle w:val="Normal"/>
        <w:rPr/>
      </w:pPr>
      <w:r>
        <w:rPr/>
        <w:t xml:space="preserve">B:  Nacho.  Nacho wanted to sit in my class all day and listen to me talk all day because he didn’t want to go to his other classes.  And a lot of it is that they don’t want to go to their other classes because teachers are mean to them.  They yell at them and I think they don’t respect them as much.  </w:t>
      </w:r>
      <w:r>
        <w:rPr>
          <w:highlight w:val="yellow"/>
        </w:rPr>
        <w:t>That for me was the big thing and that was one thing that Grand Valley really pushed was that rapport building, letting your students know you care and that’s like the golden ticket to teaching.  You can relate to your students and you let them know that, hey, you care and you can work with them and don’t be ‘black and white’ with them, always have that ‘gray’…when it comes to grades or anything else.</w:t>
      </w:r>
      <w:r>
        <w:rPr/>
        <w:t xml:space="preserve">  </w:t>
      </w:r>
    </w:p>
    <w:p>
      <w:pPr>
        <w:pStyle w:val="Normal"/>
        <w:rPr/>
      </w:pPr>
      <w:r>
        <w:rPr/>
      </w:r>
    </w:p>
    <w:p>
      <w:pPr>
        <w:pStyle w:val="Normal"/>
        <w:rPr/>
      </w:pPr>
      <w:r>
        <w:rPr/>
        <w:t>C:  Going back to the block, is there…based on the fact that I’m assuming these kids bring a different background, both culturally and their own home situation from a lot of the kids that you had during teacher assisting and student teaching, do you feel, that you have enough methods, beyond the block…enough methods to reach them.  And, in particular, and you don’t have to focus on this…one of the questions I had written on my paper was, ‘how many of these kids are on I.E.Ps. and how many are special ed. and my feeling based on the comments you made today and the one that Liz made (one of Ben’s colleagues) is that a lot of the high performing students aren’t even in this school.  Do you feel like you have enough methods to reach these kids and help them learn?</w:t>
      </w:r>
    </w:p>
    <w:p>
      <w:pPr>
        <w:pStyle w:val="Normal"/>
        <w:rPr/>
      </w:pPr>
      <w:r>
        <w:rPr/>
      </w:r>
    </w:p>
    <w:p>
      <w:pPr>
        <w:pStyle w:val="Normal"/>
        <w:rPr/>
      </w:pPr>
      <w:r>
        <w:rPr/>
        <w:t>B:  yeah.  And what’s kind of ironic about that was that we were given our coherent curriculum guides like this and this is my U.S. History one.  This has all the standards that the state wants to teach and this goes right with the book and it’s got different lesson plan ideas and stuff right in here.  I have one like this for my history kids and one for my freshmen.  But the freshmen book is for the 6</w:t>
      </w:r>
      <w:r>
        <w:rPr>
          <w:vertAlign w:val="superscript"/>
        </w:rPr>
        <w:t>th</w:t>
      </w:r>
      <w:r>
        <w:rPr/>
        <w:t xml:space="preserve"> grade.  It was originally created for 6</w:t>
      </w:r>
      <w:r>
        <w:rPr>
          <w:vertAlign w:val="superscript"/>
        </w:rPr>
        <w:t>th</w:t>
      </w:r>
      <w:r>
        <w:rPr/>
        <w:t xml:space="preserve"> grade…6</w:t>
      </w:r>
      <w:r>
        <w:rPr>
          <w:vertAlign w:val="superscript"/>
        </w:rPr>
        <w:t>th</w:t>
      </w:r>
      <w:r>
        <w:rPr/>
        <w:t xml:space="preserve"> or 7</w:t>
      </w:r>
      <w:r>
        <w:rPr>
          <w:vertAlign w:val="superscript"/>
        </w:rPr>
        <w:t>th</w:t>
      </w:r>
      <w:r>
        <w:rPr/>
        <w:t xml:space="preserve"> grade, because that’s where most of their reading ability is at…they’re stuff like that.  </w:t>
      </w:r>
      <w:r>
        <w:rPr>
          <w:highlight w:val="green"/>
        </w:rPr>
        <w:t>When it comes to my methods here, I revert back actually to what I just left at Hudsonville…working with my 6</w:t>
      </w:r>
      <w:r>
        <w:rPr>
          <w:highlight w:val="green"/>
          <w:vertAlign w:val="superscript"/>
        </w:rPr>
        <w:t>th</w:t>
      </w:r>
      <w:r>
        <w:rPr>
          <w:highlight w:val="green"/>
        </w:rPr>
        <w:t xml:space="preserve"> graders.  Yes, I’m in a high school, but because they didn’t get the education in the middle school they still have these gaps that they are trying to fill in so when I plan my lessons and I plan what I’m going to do I have to think of them as a more middle school type level lesson plans.  So a lot of that has to be, and what I’m trying to work at, is have something to talk about for 10 minutes, have them work on something for 10 minutes just to keep that day broke up because they’ll get lost real quick.</w:t>
      </w:r>
      <w:r>
        <w:rPr/>
        <w:t xml:space="preserve">  That comes with my freshmen.  When I get to my juniors, it’s a whole different ball game.  Freshmen class has about 100 students, junior class has about 40.  Ones that are here, worked hard and not dropped out so…</w:t>
      </w:r>
    </w:p>
    <w:p>
      <w:pPr>
        <w:pStyle w:val="Normal"/>
        <w:rPr/>
      </w:pPr>
      <w:r>
        <w:rPr/>
      </w:r>
    </w:p>
    <w:p>
      <w:pPr>
        <w:pStyle w:val="Normal"/>
        <w:rPr/>
      </w:pPr>
      <w:r>
        <w:rPr/>
        <w:t>C:  So you’re telling me that there’s almost a 60% dropout rate between freshmen and junior year?</w:t>
      </w:r>
    </w:p>
    <w:p>
      <w:pPr>
        <w:pStyle w:val="Normal"/>
        <w:rPr/>
      </w:pPr>
      <w:r>
        <w:rPr/>
      </w:r>
    </w:p>
    <w:p>
      <w:pPr>
        <w:pStyle w:val="Normal"/>
        <w:rPr/>
      </w:pPr>
      <w:r>
        <w:rPr/>
        <w:t>B:  Um, hmm.</w:t>
      </w:r>
    </w:p>
    <w:p>
      <w:pPr>
        <w:pStyle w:val="Normal"/>
        <w:rPr/>
      </w:pPr>
      <w:r>
        <w:rPr/>
      </w:r>
    </w:p>
    <w:p>
      <w:pPr>
        <w:pStyle w:val="Normal"/>
        <w:rPr/>
      </w:pPr>
      <w:r>
        <w:rPr/>
        <w:t xml:space="preserve">C:  Wow!  </w:t>
      </w:r>
    </w:p>
    <w:p>
      <w:pPr>
        <w:pStyle w:val="Normal"/>
        <w:rPr/>
      </w:pPr>
      <w:r>
        <w:rPr/>
      </w:r>
    </w:p>
    <w:p>
      <w:pPr>
        <w:pStyle w:val="Normal"/>
        <w:rPr/>
      </w:pPr>
      <w:r>
        <w:rPr/>
        <w:t xml:space="preserve">B:  Some of them though have, some of them like Nacho, he’s supposed to be a sophomore…he failed all his classes…he’s still back down here so that’s something that you have to look at with your students…don’t go strictly what’s based on their grade listed on their report card.  You have to look at them and say, ‘how can I help them along?’  Yeh, reading’s the big thing.  </w:t>
      </w:r>
      <w:r>
        <w:rPr>
          <w:highlight w:val="green"/>
        </w:rPr>
        <w:t>Content area reading was one class we were required to take, and I remember having to take this class and thinking, ‘why do I have to take this class?’  I didn’t see the reasoning in it, the points in it.  ‘I’m not an English teacher, I’m a social studies teacher.  Why should we be reading this and that?’  But that class, I think, is something very important.  It should be stressed.  If your students can’t read, it’s very hard to teach them, no matter what subject you’re teaching.  That’s one class where I really dug back in to pull strategies out because that’s where a lot of my students struggle is with reading things and if they can’t read it they’re not going to do it and if they’re not going to do it, that’s my struggle.  So that’s the one class that I really tried to pull back out…the reading strategies, the writing strategies.</w:t>
      </w:r>
    </w:p>
    <w:p>
      <w:pPr>
        <w:pStyle w:val="Normal"/>
        <w:rPr/>
      </w:pPr>
      <w:r>
        <w:rPr/>
      </w:r>
    </w:p>
    <w:p>
      <w:pPr>
        <w:pStyle w:val="Normal"/>
        <w:rPr/>
      </w:pPr>
      <w:r>
        <w:rPr/>
        <w:t>C:  Is that where you got the idea for the journaling?</w:t>
      </w:r>
    </w:p>
    <w:p>
      <w:pPr>
        <w:pStyle w:val="Normal"/>
        <w:rPr/>
      </w:pPr>
      <w:r>
        <w:rPr/>
      </w:r>
    </w:p>
    <w:p>
      <w:pPr>
        <w:pStyle w:val="Normal"/>
        <w:rPr/>
      </w:pPr>
      <w:r>
        <w:rPr/>
        <w:t>B:  That and some of the other teachers here do journaling.  They say it’s a good way to get the students to come in and to get them to write</w:t>
      </w:r>
      <w:r>
        <w:rPr>
          <w:highlight w:val="green"/>
        </w:rPr>
        <w:t>.  It lets them ‘free write’ without you nitpicking them apart.  It gets their brains warmed up.  That kind of bell work activity type thing.</w:t>
      </w:r>
      <w:r>
        <w:rPr/>
        <w:t xml:space="preserve">  Kind of came from both.  </w:t>
      </w:r>
    </w:p>
    <w:p>
      <w:pPr>
        <w:pStyle w:val="Normal"/>
        <w:rPr/>
      </w:pPr>
      <w:r>
        <w:rPr/>
      </w:r>
    </w:p>
    <w:p>
      <w:pPr>
        <w:pStyle w:val="Normal"/>
        <w:rPr/>
      </w:pPr>
      <w:r>
        <w:rPr/>
        <w:t xml:space="preserve">C:  </w:t>
      </w:r>
      <w:r>
        <w:rPr>
          <w:highlight w:val="green"/>
        </w:rPr>
        <w:t>Is there anything else you can think of in terms of challenges for planning, for methods that you use with your students?</w:t>
      </w:r>
    </w:p>
    <w:p>
      <w:pPr>
        <w:pStyle w:val="Normal"/>
        <w:rPr>
          <w:highlight w:val="green"/>
        </w:rPr>
      </w:pPr>
      <w:r>
        <w:rPr>
          <w:highlight w:val="green"/>
        </w:rPr>
      </w:r>
    </w:p>
    <w:p>
      <w:pPr>
        <w:pStyle w:val="Normal"/>
        <w:rPr/>
      </w:pPr>
      <w:r>
        <w:rPr>
          <w:highlight w:val="green"/>
        </w:rPr>
        <w:t>B:  No.  If you get those students who get those IEPs and those learning disabilities and they’re always a little trickier.</w:t>
      </w:r>
      <w:r>
        <w:rPr/>
        <w:t xml:space="preserve">  </w:t>
      </w:r>
    </w:p>
    <w:p>
      <w:pPr>
        <w:pStyle w:val="Normal"/>
        <w:rPr/>
      </w:pPr>
      <w:r>
        <w:rPr/>
      </w:r>
    </w:p>
    <w:p>
      <w:pPr>
        <w:pStyle w:val="Normal"/>
        <w:rPr/>
      </w:pPr>
      <w:r>
        <w:rPr/>
        <w:t>C:  Do you have a sense again, and I asked you that earlier, do you have that sense of how many students are on IEPs or are labeled special ed?</w:t>
      </w:r>
    </w:p>
    <w:p>
      <w:pPr>
        <w:pStyle w:val="Normal"/>
        <w:rPr/>
      </w:pPr>
      <w:r>
        <w:rPr/>
      </w:r>
    </w:p>
    <w:p>
      <w:pPr>
        <w:pStyle w:val="Normal"/>
        <w:rPr/>
      </w:pPr>
      <w:r>
        <w:rPr/>
        <w:t xml:space="preserve">B:  I have 2 who are labeled special ed.  I’m going to have both of them today.  They are in my U.S. History class during 3A and then I have a handful that have IEPs, though some of them are fabricated by their parents maybe because they think their child has some type of learning disability, but, in fact, they’re just lazy.  In that you kind of know what kind of student… ‘yes, they have an IEP, but you know they can do the work’.  That’s really just a matter of…most of them are just reading comprehension for their IEPs.  They just need a little more time to complete their assignments because it takes them a little more time to read through the stuff.  If I say that something is due on Tuesday for the class, they don’t turn it in until Wednesday or Thursday.  For me, it’s not a big deal.  They’ve got it done.  They’ve got a little longer.  How am I going to penalize someone if it’s going to take them a little longer?  I know that they struggle.  My two that I have that have learning disabilities they have a teacher that comes up (Ben’s classroom was on the second floor of the high school).  I don’t really treat them any different in front of the class, than anybody else, but I will always come over and get by and help them out as much as I can, you know, if they’re struggling with some stuff and they know that they can go to their special ed teacher and talk to him after class and one of them stays after school quite a bit for the homework help center, and we work on stuff more one on one together during that time.  So this time in class is time to sit and soak everything in a little bit and then we get a lot of one on one time after school to go over stuff like that, but it is hard.  One of things, I just thought of her because she just moved back to Mexico, but I had a student who did not speak English, which was something new to me.  I had students when I was at West Ottawa, that were bilingual so they spoke fluent Spanish, but they knew enough English so that you could communicate with them.  She knew nothing.  So that was a challenge for me, thrown into that situation too because so how do I reach this one student here?  And she was in my rowdiest of classes.  Ok, I have distraction here, distraction here…kids going crazy throwing stuff all over the place and I have to try and work with this student one on one.  I found that I could go and take a worksheet that I would have in a computer or some place and I could translate it through a website into the Spanish.  That was a lifesaver.  I could print it out.  I could hand it to her.  ‘Is this good?  That’s good.’  And she could complete the assignment.  But that too, even though it’s more work, but it was something that was easy then, once I figured it out.  It was okay.  Her lesson is different than everybody else’s lesson.  </w:t>
      </w:r>
      <w:r>
        <w:rPr>
          <w:highlight w:val="green"/>
        </w:rPr>
        <w:t>So it was trying to change to adapt to everybody and it is very hard and kudos to every teacher that have 30 kids in every class because I have some classes with 8 and some with 16.</w:t>
      </w:r>
      <w:r>
        <w:rPr/>
        <w:t xml:space="preserve">  Most is like 24, but I think some of that comes from the environment where you teach.  I left Hudsonville (where he was student teaching) and just the dynamic of that school is so much different from here too.  I won’t say it’s a bad school (St. John’s) as far as the support you get, but some of the kids need more support and they don’t get it and it’s hard on them so…</w:t>
      </w:r>
    </w:p>
    <w:p>
      <w:pPr>
        <w:pStyle w:val="Normal"/>
        <w:rPr/>
      </w:pPr>
      <w:r>
        <w:rPr/>
      </w:r>
    </w:p>
    <w:p>
      <w:pPr>
        <w:pStyle w:val="Normal"/>
        <w:rPr/>
      </w:pPr>
      <w:r>
        <w:rPr/>
        <w:t>C:  (30:21:04) Here’s your “pearls of wisdom” opportunity…I think you already offered a couple…more than a couple…again back to the question…if there’s anything you can tell our present students or future students as they come through the program…make sure you know how to do this or make sure you know this before you get your job, what would that be?</w:t>
      </w:r>
    </w:p>
    <w:p>
      <w:pPr>
        <w:pStyle w:val="Normal"/>
        <w:rPr/>
      </w:pPr>
      <w:r>
        <w:rPr/>
      </w:r>
    </w:p>
    <w:p>
      <w:pPr>
        <w:pStyle w:val="Normal"/>
        <w:rPr/>
      </w:pPr>
      <w:r>
        <w:rPr/>
        <w:t xml:space="preserve">B:  Learn how to build rapport with people, if that’s something you struggle with or if you’re good with that keep building on that.  Take those student type surveys…what are your favorite foods, where do you like to eat?  And follow up with those…don’t just do them and file them away somewhere.  Go flip back through them…I have a folder…it’s probably buried somewhere…it’s at home…I have a folder at home where I keep all those, that I separate by class and I’ll sit at night and just kind of flip through each one of them.  If I have a problem with a student in a class for one day I’ll flip back through and kind of look through their folder and refresh myself on things they like.  That’s my one thing, the students have to like you first.  They have to like you as a person first before they will like you as a teacher.  You know I have pictures of my wife, I’m a Tigers fan (banner behind his desk)…stuff about me…they have to know that I’m real person.  Share stories, talk about classes that I did not do so well in high school.  Let them know that you’re a real person.  They see that…they see you care and they’re going to try harder and I think as a first year teacher you don’t want to shoot yourself in the foot by not doing that…I’ve known some people who have gone in that first day and lay down the law (motions like a strong man) and they…that just backfires for most people.  </w:t>
      </w:r>
    </w:p>
    <w:p>
      <w:pPr>
        <w:pStyle w:val="Normal"/>
        <w:rPr/>
      </w:pPr>
      <w:r>
        <w:rPr/>
      </w:r>
    </w:p>
    <w:p>
      <w:pPr>
        <w:pStyle w:val="Normal"/>
        <w:rPr/>
      </w:pPr>
      <w:r>
        <w:rPr/>
        <w:t>C:  That did for me.  That’s the way I was told to start teaching back in 1973.  It was a disaster.</w:t>
      </w:r>
    </w:p>
    <w:p>
      <w:pPr>
        <w:pStyle w:val="Normal"/>
        <w:rPr/>
      </w:pPr>
      <w:r>
        <w:rPr/>
      </w:r>
    </w:p>
    <w:p>
      <w:pPr>
        <w:pStyle w:val="Normal"/>
        <w:rPr/>
      </w:pPr>
      <w:r>
        <w:rPr/>
        <w:t>B:  Right.  And I had a teacher here who has been here who was disappointed because she thought, ‘I thought him coming in as a Marine, he would be like that’.  And when it turned out I wasn’t she upset and…from what I hear from the students about other teachers I think I’m doing it the right way.  That’s the other thing, I think word of wisdom there is staff you work with.  In your new job you are going to have staff you like to work with and you’re going to have staff/administrators who you think are crazy, as an email I shared with you earlier today points out (I can’t remember the exact wording of the email, but it was from an admin and it made no sense…contradicted common sense).  Just don’t let other people in the job get you down…administrative people who you think are nuts or have no idea what they are doing…just all the other little ins and outs and you’re first year is going to suck.  To be honest, everybody’s told me that and it is and they tell you that in university, you know…25% of you won’t be teaching after one or two years (actually more like 30% after 3 or 4 years) and I can easily see that and you just have to realize it is going to be a struggle and you have to realize that it’s going to get easier and the way it gets easier is to just ask for as much help as you can.  Just don’t try to do it all on yourself and ask colleagues, stay in touch with people you work with.  Just stay at it.  I mean I was ready to quit and move back home after a couple weeks of moving down here (he did quit about a month after this interview and he did move back home, but it was complicated).  I ploughed threw it and every day it gets better and better.  Getting more in rhythm and every day learning more stuff.</w:t>
      </w:r>
    </w:p>
    <w:p>
      <w:pPr>
        <w:pStyle w:val="Normal"/>
        <w:rPr/>
      </w:pPr>
      <w:r>
        <w:rPr/>
      </w:r>
    </w:p>
    <w:p>
      <w:pPr>
        <w:pStyle w:val="Normal"/>
        <w:rPr/>
      </w:pPr>
      <w:r>
        <w:rPr/>
        <w:t>C:  I can see the water is down below your forehead (versus drowning), it’s below your eyeballs…</w:t>
      </w:r>
    </w:p>
    <w:p>
      <w:pPr>
        <w:pStyle w:val="Normal"/>
        <w:rPr/>
      </w:pPr>
      <w:r>
        <w:rPr/>
      </w:r>
    </w:p>
    <w:p>
      <w:pPr>
        <w:pStyle w:val="Normal"/>
        <w:rPr/>
      </w:pPr>
      <w:r>
        <w:rPr/>
        <w:t>B:  I was drowning there for quite a bit.  Part of that was with my unique situation of getting thrown in here, but…</w:t>
      </w:r>
    </w:p>
    <w:p>
      <w:pPr>
        <w:pStyle w:val="Normal"/>
        <w:rPr/>
      </w:pPr>
      <w:r>
        <w:rPr/>
      </w:r>
    </w:p>
    <w:p>
      <w:pPr>
        <w:pStyle w:val="Normal"/>
        <w:rPr/>
      </w:pPr>
      <w:r>
        <w:rPr/>
        <w:t>C:  I bet I can say with all certainty that if you had started at the beginning of school year and had a chance to get your feet on the ground and get to know the kids better and get to know the area better…it would have been easier…it is still challenging, but it would have been a better situation for you.  Well, thank you very much Ben.  (34:23:19)</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6:58:00Z</dcterms:created>
  <dc:creator>GVSU GVSU</dc:creator>
  <dc:description/>
  <cp:keywords/>
  <dc:language>en-US</dc:language>
  <cp:lastModifiedBy>Richard Cooley</cp:lastModifiedBy>
  <dcterms:modified xsi:type="dcterms:W3CDTF">2016-07-29T15:00:00Z</dcterms:modified>
  <cp:revision>18</cp:revision>
  <dc:subject/>
  <dc:title>Ben Terpsma</dc:title>
</cp:coreProperties>
</file>